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TOKÓŁ Nr 7/2020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edzenia Komisji Rolnictwa i Budżetu Rady Gminy Duszniki</w:t>
        <w:br/>
        <w:t xml:space="preserve"> z dnia 14 grudnia 2020 r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godz. 10</w:t>
      </w:r>
      <w:r>
        <w:rPr>
          <w:rFonts w:cs="Calibri" w:ascii="Calibri" w:hAnsi="Calibri"/>
          <w:sz w:val="22"/>
          <w:szCs w:val="22"/>
          <w:vertAlign w:val="superscript"/>
        </w:rPr>
        <w:t>15</w:t>
      </w:r>
      <w:r>
        <w:rPr>
          <w:rFonts w:cs="Calibri" w:ascii="Calibri" w:hAnsi="Calibri"/>
          <w:sz w:val="22"/>
          <w:szCs w:val="22"/>
        </w:rPr>
        <w:t xml:space="preserve"> przewodniczący komisji Ireneusz Tylkowski otworzył posiedzenie komisji. </w:t>
        <w:br/>
        <w:t>W posiedzeniu uczestniczyli członkowie komisji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rzena Frąckowiak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drzej Danielczak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zegorz Pawlak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obecny radny Paweł Henicz. Lista obecności stanowi zał. nr 1 do protokoł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wodniczący komisji poinformował, że tematem posiedzenia jest wyrażenie opinii </w:t>
        <w:br/>
        <w:t>o przedłożonym przez Wójta Gminy projekcie budżetu Gminy Duszniki na 2021 rok. Jednocześnie poinformował, że projekt został omówiony w trakcie wspólnego posiedzenia komisji w dniu dzisiejszym. Członkowie komisji nie mieli pytań do projektu budżetu. Po zapoznaniu się z opiniami  pozostałych komisji, radni wyrazili opinię o następującej treści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§ 7 ust. 4 uchwały nr LXIV/465/10 Rady Gminy Duszniki z dnia 28 września 2010 r. </w:t>
        <w:br/>
        <w:t>w sprawie: trybu prac nad projektem uchwały budżetowej Komisja Rolnictwa i Budżetu przedkłada opinię o projekcie budżetu Gminy Duszniki na rok 2021 wypracowaną na posiedzeniu komisji w dniu 14 grudnia 2020 r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nadto każda ze stałych komisji wydała własną opinię o projekcie budżetu- w załączeniu. Opinie zostały przekazane zgodnie z trybem pracy nad projektem uchwały budżetowej przewodniczącemu Komisji Rolnictwa i Budżetu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misja Rolnictwa i Budżetu na posiedzeniu 14 grudnia 2020 r. postanowiła wydać </w:t>
      </w:r>
      <w:r>
        <w:rPr>
          <w:rFonts w:cs="Calibri" w:ascii="Calibri" w:hAnsi="Calibri"/>
          <w:b/>
          <w:sz w:val="22"/>
          <w:szCs w:val="22"/>
        </w:rPr>
        <w:t>opinię pozytywną</w:t>
      </w:r>
      <w:r>
        <w:rPr>
          <w:rFonts w:cs="Calibri" w:ascii="Calibri" w:hAnsi="Calibri"/>
          <w:sz w:val="22"/>
          <w:szCs w:val="22"/>
        </w:rPr>
        <w:t xml:space="preserve"> nt. projektu budżetu na 2021 rok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jekt budżetu Gminy na rok 2021 wraz z projektem Wieloletniej Prognozy Finansowej Gminy Duszniki na lata 2021-2029 został złożony do Rady Gminy 16 listopada 2020 r. Do projektu budżetu zostały dołączone załączniki wymagane przez ustawę o finansach publicznych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iorąc pod uwagę wyjaśnienia udzielone radnym w trakcie wspólnego posiedzenia stałych komisji Rady Gminy przez Wójta Gminy, Skarbnika Gminy, a także opinie wyrażone przez Komisję Rewizyjną, Komisję Oświaty, Kultury, Kultury Fizycznej i Zdrowia, Komisję Ochrony Środowiska i Porządku Publicznego oraz przez Komisję Skarg, Wniosków i Petycji - Komisja Rolnictwa i Budżetu wyraża w odniesieniu do projektu planu dochodów oraz planu wydatków </w:t>
      </w:r>
      <w:r>
        <w:rPr>
          <w:rFonts w:cs="Calibri" w:ascii="Calibri" w:hAnsi="Calibri"/>
          <w:b/>
          <w:sz w:val="22"/>
          <w:szCs w:val="22"/>
        </w:rPr>
        <w:t>opinię pozytywną</w:t>
      </w:r>
      <w:r>
        <w:rPr>
          <w:rFonts w:cs="Calibri" w:ascii="Calibri" w:hAnsi="Calibri"/>
          <w:sz w:val="22"/>
          <w:szCs w:val="22"/>
        </w:rPr>
        <w:t>. W głosowaniu 3 radnych „Za”, 1 wstrzymał się, 1 nieobecny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misja uznała, iż projekt budżetu na 2021 rok pod względem formalnym i merytorycznym nie budzi zastrzeżeń, stąd pozytywna opinia, jak we wstępie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sumując należy podkreślić, iż zaplanowane dochody i przychody w porównaniu  </w:t>
        <w:br/>
        <w:t>z planowanymi wydatkami i rozchodami świadczą o zrównoważeniu  budżetu gminy. Planowane realne dochody budżetu zapewniają finansowanie podstawowych i niezbędnych zadań realizowanych w naszej gminie w 2021 roku. Natomiast planowany deficyt zostanie pokryty poprzez zaciągnięcie kredytu długoterminowego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Przewodnicząca Komisji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Rolnictwa i Budżetu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/-/ Radny  Ireneusz Tylkowsk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otokół sporządziła: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D. Dolemba-Parzybu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43:00Z</dcterms:created>
  <dc:creator>Danuta Dolemba</dc:creator>
  <dc:description/>
  <cp:keywords/>
  <dc:language>en-US</dc:language>
  <cp:lastModifiedBy>Danuta Dolemba</cp:lastModifiedBy>
  <dcterms:modified xsi:type="dcterms:W3CDTF">2020-12-28T12:43:00Z</dcterms:modified>
  <cp:revision>2</cp:revision>
  <dc:subject/>
  <dc:title/>
</cp:coreProperties>
</file>