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Nr 19/2020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edzenia Komisji Rewizyjnej Rady Gminy Duszniki</w:t>
        <w:br/>
        <w:t xml:space="preserve"> z dnia 14 grudnia 2020 r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godz. 10</w:t>
      </w:r>
      <w:r>
        <w:rPr>
          <w:rFonts w:cs="Calibri" w:ascii="Calibri" w:hAnsi="Calibri"/>
          <w:sz w:val="22"/>
          <w:szCs w:val="22"/>
          <w:vertAlign w:val="superscript"/>
        </w:rPr>
        <w:t>05</w:t>
      </w:r>
      <w:r>
        <w:rPr>
          <w:rFonts w:cs="Calibri" w:ascii="Calibri" w:hAnsi="Calibri"/>
          <w:sz w:val="22"/>
          <w:szCs w:val="22"/>
        </w:rPr>
        <w:t xml:space="preserve"> przewodnicząca komisji Jadwiga Klińska otworzyła posiedzenie komisji. </w:t>
        <w:br/>
        <w:t>W posiedzeniu uczestniczyli członkowie komisj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m Nowak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gorzata Wrochn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sława Woźniak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rzej Danielczak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zard Pacholak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obecna radna Justyna Bachorz. Lista obecności stanowi zał. nr 1 do protokoł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nicząca komisji poinformował, że tematem posiedzenia jest wyrażenie opinii </w:t>
        <w:br/>
        <w:t xml:space="preserve">o przedłożonym przez Wójta Gminy projekcie budżetu Gminy Duszniki na 2021 rok. Jednocześnie poinformowała, że projekt został omówiony w trakcie wspólnego posiedzenia komisji w dniu dzisiejszym. Członkowie komisji nie mieli pytań do projektu budżetu. Komisja wyraziła opinię </w:t>
        <w:br/>
        <w:t>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owie Komisji stwierdzili, że Wójt właściwie opracował projekt budżetu Gminy Duszniki na 2021 rok wraz ze stosownymi materiałami, co jest zgodne z uchwałą nr LXIV/465/10 Rady Gminy Duszniki z dnia 28 września 2010 r. w sprawie: trybu prac nad projektem uchwały budżetowej. Wójt wydał zarządzenie nr 96/2020 w dniu 16 listopada 2020 r. w sprawie ustalenia Wieloletniej Prognozy Finansowej Gminy Duszniki na lata 2021-2029 na podstawie art. 30 ust 2 pkt 1 u.s.g. oraz art. 230 ust 1  i 2 ustawy o finansach publicz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łożony przez organ wykonawczy projekt uchwały budżetowej składa się z elementów wymaganych obligatoryjnie, bez których uchwała mogłaby być uznana za sprzeczną </w:t>
        <w:br/>
        <w:t>z praw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analizowano dochody i wydatki budżetowe, zapoznano się z materiałami informacyjnymi oraz uzyskano szczegółowe wyjaśnienia od Skarbnika Gminy. Stwierdzono, że projekt budżetu został sporządzony zgodnie z prawem i ustawą o finansach publicz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ójt przesłał projekty: uchwały budżetowej oraz Wieloletniej Prognozy Finansowej do Regionalnej Izby Obrachunkowej w Poznani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a 14 grudnia br. Komisja Rolnictwa i Budżetu zapoznała się z opinią Regionalnej Izby Obrachunkowej w zakresie omawianych projektów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Rewizyjna Rady Gminy Duszniki pozytywnie opiniuje projekt budżetu Gminy Duszniki na rok 2021 r., 5 głosami „Za” przy 1 wstrzymującym się, 1 radny nieobecny. Projekt Wieloletniej Prognozy Finansowej na lata 2001-2029 został przez Komisję Rewizyjną zaopiniowany pozytywnie przy 4 głosach „Za”, 2 wstrzymujących się oraz 1 radny nieobecny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 xml:space="preserve">Przewodnicząca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Komisji Rewizyjnej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/-/ Radna  Jadwiga Klińs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tokół sporządziła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Sandra Juśkie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5:00Z</dcterms:created>
  <dc:creator>Danuta Dolemba</dc:creator>
  <dc:description/>
  <cp:keywords/>
  <dc:language>en-US</dc:language>
  <cp:lastModifiedBy>Danuta Dolemba</cp:lastModifiedBy>
  <cp:lastPrinted>2020-12-16T12:04:00Z</cp:lastPrinted>
  <dcterms:modified xsi:type="dcterms:W3CDTF">2020-12-28T12:45:00Z</dcterms:modified>
  <cp:revision>2</cp:revision>
  <dc:subject/>
  <dc:title/>
</cp:coreProperties>
</file>