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lnego posiedzenia Komisji Oświaty, Kultury, Kultury Fizycznej i Zdrowia,</w:t>
        <w:br/>
        <w:t xml:space="preserve"> Komisji Rewizyjnej oraz  Komisji Skarg, Wniosków i Petycji.</w:t>
        <w:br/>
        <w:t>z dnia 27 maja 2019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przewodnicząca Komisji Oświaty, Kultury, Kultury Fizycznej i Zdrowia  otworzyła wspólne posiedzenie komis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siedzenie rozpoczęto od mówienia projektów uchwał na sesję absolutoryj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przygotowanymi projektami radnych zapoznała sekretarz gminy, która omówiła projekt porządku sesji. W tym roku sesja absolutoryjna będzie miała zmieniony przebieg niż dotychczas. Podjęcie uchwały o udzieleniu absolutorium będzie poprzedzone dyskusją nad raportem o stanie gminy, w którym mogą brać udział mieszkańcy gminy. Na ten moment do urzędu nie został złożony wniosek mieszkańca, który chciałby zabrać głos w debacie nad raportem. Informacja o takiej możliwości była przez urząd szeroko rozpropagowana mi.in. na stronie internetowej, na słupach ogłoszeniowych oraz wysłana do każdego sołtysa z prośbą</w:t>
        <w:br/>
        <w:t xml:space="preserve"> o umieszczenie w gablocie sołeckiej. Wnioski te można zgłaszać do dnia poprzedzającego dzień sesji absolutoryjnej.Nastepnie przedstawiła projekt uchwały o udzieleniu wójtowi gminy wotum zaufania za rok 2018. Radni podejmą decyzje, czy wotum zostanie udzielone czy też nie wtedy uchwała zostanie odpowiednio zmodyfikowana. Wotum zaufania jest uchwałą podejmowana w tym roku po raz pierwszy, po przeprowadzonej dyskusji nad raportem o stanie gminy. Kolejna uchwał do podjęcia w trakcie sesji absolutoryjnej to uchwała </w:t>
      </w:r>
      <w:r>
        <w:rPr>
          <w:rFonts w:cs="Times New Roman" w:ascii="Times New Roman" w:hAnsi="Times New Roman"/>
          <w:sz w:val="24"/>
          <w:szCs w:val="24"/>
        </w:rPr>
        <w:t>w sprawie zatwierdzenia sprawozdania finansowego za 2018 rok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ozdanie finansowe z wykonania budżetu zostało przedłożone radzie oraz Regionalnej Izbie Obrachunkowej w terminie. Opinia o sprawozdaniu z wykonaniu budżetu jest pozytywna. Ostatnią uchwałą do podjęcia na tej sesji jest uchwała w sprawie udzielenia absolutorium Wójtowi Gminy Duszniki za 2018 rok. Ze względu na omyłkę pisarską, proszę w uzasadnieniu  mienić zapis na 31 marca 2019 r. Do tej uchwały jest pozytywna opinia Regionalnej Izby Obrachunkowej oraz Komisji Rewizyjnej, od strony finansowej cały rok budżetowy został rozliczony prawidłow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Tomasz Ćwian zapytał, jaki jest plan pracy komis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 udzieliła prowadząca posiedzenie wspólne, informując, że w części wspólnej radni omówią projekty uchwał na IX i X sesję w dniu 28 maja 2019 r. oraz na podstawie uchwały Nr SO-0954/57/20/2019 Składu Orzekającego Regionalnej Izby Obrachunkowej</w:t>
        <w:br/>
        <w:t xml:space="preserve"> w Poznaniu z dnia 26 kwietnia 2019 r. wniosku Komisji Rewizyjnej z dnia 7 maja 2019 r. </w:t>
        <w:br/>
        <w:t>o udzieleniu wójtowi Gminy Duszniki absolutorium za 2018 rok a także uchwały Nr SO-0955/13/20/2019 Składu Orzekającego Regionalnej Izby Obrachunkowej w Poznaniu z dnia 14 maja 2019 r. w sprawie wyrażenia opinii o wniosku Komisji Rewizyjnej Rady Gminy Duszniki, każda z komisji przygotuje opinię o absolutorium dla wójta gminy za 2018 rok. Radnym przedłożono wymienione powyżej uchwały do zapozn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na posiedzenie przybył przewodniczący Rady Gminy Ryszard Pacholak.</w:t>
      </w:r>
    </w:p>
    <w:p>
      <w:pPr>
        <w:pStyle w:val="NormalnyWeb"/>
        <w:jc w:val="both"/>
        <w:rPr/>
      </w:pPr>
      <w:r>
        <w:rPr/>
        <w:t xml:space="preserve">Następnie przystąpiono do omawiania projektów uchwał na IX sesję Rady Gminy Duszniki. Skarbnik gminy poinformował, że ustala się dochody budżetu na rok 2019 w kwocie 37.833.373,21 zł z tego dochody bieżące w kwocie 37.426.847,21 zł, dochody majątkowe 406.526,00 zł. W zał. Nr 1 te zmiany dotyczą wprowadzonej dotacji celowej z tytułu pomocy finansowej na dofinansowanie przebudowy dróg dojazdowych do gruntów rolnych w kwocie 144.000,00 zł, w tym roku. Kolejna dotacja celowa na przygotowanie i przeprowadzenie wyborów, teraz jest transza na diety dla członków obwodowych komisji wyborczych. Następna zmiana w części oświatowej, otrzymaliśmy pismo z Ministerstwa Finansów </w:t>
        <w:br/>
        <w:t xml:space="preserve">o ostatecznej kwocie subwencji oświatowej niestety mamy zmniejszoną o kwotę 99.91,005 zł, kolejna zmiana dotyczy dotacji celowej na wypłatę zasiłków stałych o 2.000,00 zł w pomocy społecznej. Zwiększenie środków wypracowanych przez Warsztat Terapii Zajęciowej </w:t>
        <w:br/>
        <w:t>w kwocie 250,00 zł. Zwiększenie dotacji celowej o 150,00 zł na realizację Karty Dużej Rodziny. Kolejna dotacja celowa z tytułu pomocy finansowej na dofinansowanie zakupu sadzonek drzew miododajnych w kwocie 9.274,00 zł. W kulturze dotacja na przebudowę Centrum Animacji Kultury w kwocie 150.526,00 zł. Ogółem dochody wzrosną o kwotę 220.235,00 zł i zamkną się kwota 37.833.373,21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Kamila Zimna zapytała, z czego wynika, że subwencja oświatowa jest niżs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eń udzieliła skarbnik gminy informując, że wynika to z wyliczenia algorytmu, na który nie mamy wpływu. Do Systemu Informacji Oświatowej we wrześniu jest przekazywana informacja o ilości uczniów, wyliczany jest algorytm, możliwe, że zmniejszyła się kwota bazowa i stąd wynika to zmniejszeni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zostały omówione wydatki, które ustalone zostały w wysokości 39.854.578,21 zł, wydatki bieżące 33.859.748,21 zł, majątkowe 5.994.830,00 zł. W zał. Nr 2 te zmiany są wprowadzone i dotyczą przebudowy dróg gruntowych dojazdowych do pól, przesunięć </w:t>
        <w:br/>
        <w:t xml:space="preserve">w budżecie gminy, wprowadzenia wydatków na wybory do Parlamentu Europejskiego, zmniejszeniu subwencji gdzie dyrektorzy wprowadzili oszczędności w kwocie 69.915,00 zł, </w:t>
        <w:br/>
        <w:t xml:space="preserve">a pozostałe 30.000,00zł będzie finansowe z kredytu. Kolejna zmiana w pomocy społecznej, </w:t>
        <w:br/>
        <w:t>w Warsztacie Terapii Zajęciowej, na realizację Karty Dużej Rodziny, na zakup drzew miododajnych, na przebudowę Centrum Animacji Kultury, po stronie gminy 94.474,00 zł. Wydatki wzrosną o 351.709,00 zł i zamkną się kwotą 39.854.578,21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Justyna Bachorz skierowała pytanie do skarbnika gminy, czy wie, jaki był w 2018 roku budżet dla Centrum Animacji Kultury, a jaki jest na ten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nik gminy wyjaśniła, że jest w tym roku zwiększenie w tab. Nr 7 a 2018 rok jest </w:t>
        <w:br/>
        <w:t xml:space="preserve">w sprawozdaniu z wykonania budże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Justyna Bachorz poprosiła o wyjaśnienie, na co będzie przeznaczona dotacja w kwocie 7.000,00 zł dla Centrum Animacji Kultu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ń udzieliła skarbnik gminy informując, że kwota dotyczy odprawy emerytalnej, pracownika przechodzącego w tym roku na emerytur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pytanie radnej Justyny Bachorz dotyczyło informacji w sprawie wysokości środków finansowych poniesionych w 2018 roku przez Centrum Animacji Kultury na „Memoriał Liska”, 80.000,00 tys. zł było przeznaczone z budżetu gminy, a pozostała kwota była ze środków C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aśnień udzieliła skarbnik gminy, informując, że biblioteka składa też swoje sprawozdania i jest ono dołączone do sprawozdania z wykonania budżetu za 2018 rok, ale nie są w nim wyszczególnione poszczególne imprezy. Wykazana jest kwota ogółem 212.620,00 zł za wszystkie imprezy. O szczegóły należałoby zwrócić się do bibliote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y Tomasz Ćwian stwierdził, że wzrosły wydatki na kulturę, pomimo, że ubiegłoroczna impreza była finansowana częściowo ze środków przeznaczonych w budżecie na promocję. Wobec tego, jaki był całkowity koszt tej impre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udzielił wójt Roman Boguś informując, że całość wyniesie około 150-160 tys.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Kamila Zimna stwierdziła, że wizerunkowo gmina traci na braku tej impre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łos zabrał wójt gminy wyjaśniając, że kwota jest znaczna, do tej kwoty, która wynikała </w:t>
        <w:br/>
        <w:t>z umowy doszły jeszcze dodatkowe koszty, np. przyłącze energetyczne, opieka medyczna. Koszt imprezy rzędu 150-160 tys. zł dla takiej gminy jak nasz jest zbyt duży. Kwotę takiego rzędu trzeba będzie znaleźć w bieżącym budżecie na komunikację. Prowadzone są, bowiem negocjacje w Urzędzie Miasta Poznani oraz ze Starostą Szamotulskim. Uruchomienie połączeń komunikacyjnych będzie dużym problemem i kosztown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Kamila Zimna zapytała, czy nie ma możliwości nawiązania współpracy z firmą komercyjna lub prywatną, która by tą linię zagospodarował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gminy wyjaśnił, że linie komercyjne, prywatne pojawiają się same tam gdzie jest rentowność. Linia do Szamotuł była rentowna, ale żaden prywatny bus nie pojawił się na tej lin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Kamila Zimna w nawiązaniu do tematu komunikacji, stwierdziła, że w innych gminach to funkcjonuje np. Dopiewo, że może dogadać się z Gminą B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ójt wyjaśnił, że gmina prowadzi rozmowy z burmistrzami, ale to nie jest takie proste. Gmina Kaźmierz ma umowę z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"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TPBUS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"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Sp. z o.o. Natomiast my mamy tylko dla części gminy. Prowadzimy rozmowy z Prezesem </w:t>
      </w:r>
      <w:r>
        <w:rPr>
          <w:rStyle w:val="St"/>
        </w:rPr>
        <w:t>"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TPBUS</w:t>
      </w:r>
      <w:r>
        <w:rPr>
          <w:rStyle w:val="St"/>
          <w:rFonts w:cs="Times New Roman" w:ascii="Times New Roman" w:hAnsi="Times New Roman"/>
          <w:sz w:val="24"/>
          <w:szCs w:val="24"/>
        </w:rPr>
        <w:t>" Sp. z o.o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., </w:t>
      </w:r>
      <w:r>
        <w:rPr>
          <w:rStyle w:val="St"/>
          <w:rFonts w:cs="Times New Roman" w:ascii="Times New Roman" w:hAnsi="Times New Roman"/>
          <w:sz w:val="24"/>
          <w:szCs w:val="24"/>
        </w:rPr>
        <w:t>że jeżeli będzie taka możliwość i będzie można przedłużyć linie o kolejne miejscowości w Gminie Duszniki to będzie to zrealizowane. Wójt zapewnił, ze rozmowy trwają starostwo też jest zainteresowane partycypacją finansowa w utworzeniu linii komunikacyjnych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Radna Kamila Zimna w dalszym ciągu nawiązując do tematu komunikacji stwierdziła, że dzieci z naszej gminy jeż</w:t>
      </w:r>
      <w:r>
        <w:rPr>
          <w:rFonts w:cs="Times New Roman" w:ascii="Times New Roman" w:hAnsi="Times New Roman"/>
          <w:sz w:val="24"/>
          <w:szCs w:val="24"/>
        </w:rPr>
        <w:t>dżą do szkół w Poznaniu, a z miastem powiatowym nie mamy komunikacji, nie można dojechać do urzędów.</w:t>
      </w:r>
    </w:p>
    <w:p>
      <w:pPr>
        <w:pStyle w:val="Normal"/>
        <w:jc w:val="both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udzielił wójt gminy stwierdzając, że od maja PKS wycofał ostatni autobus do Szamotuł. Gmina postara się znaleźć w budżecie środki na uruchomienie linii, ale pod warunkiem, że będziemy mieli większy wpływ na przebieg linii. Jest wola gminy i starostwa na znalezienie środków, ale władztwo jest po stronie Miasta Poznania, pod który podlega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"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TPBUS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" </w:t>
      </w:r>
      <w:r>
        <w:rPr>
          <w:rStyle w:val="St"/>
          <w:rFonts w:cs="Times New Roman" w:ascii="Times New Roman" w:hAnsi="Times New Roman"/>
          <w:sz w:val="24"/>
          <w:szCs w:val="24"/>
        </w:rPr>
        <w:t>Sp. z o.o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Radny Tomasz Ćwian nawiązał do wydatków na „Memoriał Liska”, że w ubiegłym roku, gdy pytał o koszt tej imprezy to uzyskał informacje o innej kwocie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Wyjaśnień udzielił wójt, informując, że wtedy nie były znane wszystkie dodatkowe koszty, które się z tym wiązały i wynikły tuż przed imprezą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Radna Justyna Bachorz poprosiła o sporządzenie informacji, jakie koszty poniesiono na tą imprezę i z jakich budżetów</w:t>
      </w:r>
    </w:p>
    <w:p>
      <w:pPr>
        <w:pStyle w:val="Normal"/>
        <w:jc w:val="both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Radny Tomasz Ćwian zapytał o realizację inwestycji dotyczącej przebudowy kotłowni </w:t>
        <w:br/>
        <w:t>w Szkole Podstawowej w Grzebienisku z paliwa stałego na gazowe wraz z instalacją gazu, czy ta inwestycja będzie zrealizowana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Wójt gminy wyjaśnił, że gmina stara się zrealizować te inwestycje w ciągu tego roku budżetowego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Radna Kamila Zimna zapytała, że gdyby gmina nie znalazła tych pieniędzy w tym roku, to czy szkoła przetrwa kolejny sezon grzewczy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Wójt gminy wyjaśnił, że tak nie ma zagrożenia dla funkcjonowania szkoły.</w:t>
      </w:r>
    </w:p>
    <w:p>
      <w:pPr>
        <w:pStyle w:val="Normal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Następnie skarbnik gminy wróciła do omawiana wydatków budżetu. Omówiła zał. Nr 4 informując, że dochody wzrosły w mniejszej kwocie niż wydatki, aby zrównoważył się budżet należało zwiększyć przychody i jest to przedstawione w zał. Nr 4.Natomiast deficyt </w:t>
        <w:br/>
        <w:t>budżetowy wzrośnie do 2.021.2015,00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został omówiony projekt uchwały w sprawie podziału sołectwa Mieściska - Sarbia i stworzenia sołectwa Mieściska i sołectwa Sarbia. Uchwała została przygotowana po przeprowadzonych z mieszkańcami sołectwa konsultacjach, w których 76 mieszkańców opowiedziało się za podziałem sołectwa a 2 była przeciwnych. Ogółem w konsultacjach wzięło udział 23,21 % na ogólną liczbę 336 uprawnionych. Sekretarz gminy poinformowała </w:t>
        <w:br/>
        <w:t xml:space="preserve">o dalszych czynnościach, jakie należy w związku z tym projektem podjąć, a mianowicie </w:t>
        <w:br/>
        <w:t>o wyborach sołeckich dla dwóch nowych sołectw oraz opracowaniu statut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omówieniu uchwały radni podjęli dyskusje na temat decyzji mieszkańców o podziale sołect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prowadząca posiedzenie zarządziła przerw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>zakończyła się przerw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ownik referatu rozwoju gospodarczego Pani Agata Budych przedstawiła projekt uchwały dotyczący studium uwarunkowań i kierunków zagospodarowana przestrzennego gminy Duszniki. Poinformowała radnych, że do studium zostały zgłoszone uwagi, które wójt odrzucił. Wobec powyższego na sesji radni będą musieli przegłosować każdą z tych uwag osobno, nawet wtedy, gdy te uwagi się powtarzają. W dalszej części omówiła projekt studium. Poprzednie studium zostało opracowane w 1995 r. tak, więc wskazane było, aby przystąpić do opracowania nowego studium i dostosowania do obecnie obowiązujących przepisów prawa; dotyczyło to również planów pod siłownie wiatrowe, które należało ze studium usunąć. Ponadto poinformowała, że warunki zabudowy nie muszą być zgodne ze studium. Kopalnia kruszywa w Mieściskach-Sarbii jest wykazana, ale jako ro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Justyna Bachorz zapytała o złoża kruszywa w Niewierzu, co, do których był wyrok są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zi udzieliła pani Agata Budych potwierdzając, że ze względu na wcześniejszy wyrok złoża te zostały w studium wykazane. Wcześniej, co do tych terenów w studium był zapis, że są to tereny kopalniane z zakazem wydobycia i to sąd zakwestionowa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ejnym projektem był projekt uchwały dotyczący przyjęcia Gminnego Programu Opieki nad Zabytkami Gminy Duszniki na lata 2019-2022. Pracownik referatu rozwoju gospodarczego pan Łukasz Rzepa poinformował, że projekt uzyskał pozytywną opinię konserwatora zabyt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Marzena Frąckowiak zapytała o wymienione w programie stanowiska archeologiczne zweryfikowane negatywnie, czy to znaczy, że tam nic nie 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udzielił pracownik urzędu Pan Łukasz Rzepa informując, że listę takich stanowisk sporządza konserwator z odpowiednimi zapisami, że np. stanowisko zweryfikowane negatyw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ejny projekt uchwały przedstawiony przez Pana Łukasz Rzepę dotyczył powołania komisji inwentaryzacyjnej ds. komunalizacji mienia. Komisja taka jest powoływana na wypadek, gdyby gmina chciała przejąć działkę stanowiącą własność skarbu państwa </w:t>
        <w:br/>
        <w:t>i wojewoda zażyczyłby, aby rada sporządziła dokumentacje inwentaryzacyjną. Poprzedni członkowie nie są już radnymi, dlatego zachodzi konieczność podjęcia tej uchwał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Tomasz Ćwian nawiązał do sporządzonego raportu o stanie miny za 2018r. Stwierdził, że raport chyba jest nieobowiązujący bo np. str. 6 raportu schemat organizacyjny urzędu, z tego, co pan przedstawił a z tego, jaki jest stan faktyczny. Następnie skierował pytanie do sekretarza gminy, pytając czy w urzędzie gminy funkcjonuje referat spraw obywatelski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tarz gminy udzieliła odpowiedzi, że tak na moment sporządzania rapor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Tomasz Ćwian kontynuował pytanie dotyczące raportu, z tego, co pani zamieściła </w:t>
        <w:br/>
        <w:t>w Internecie obowiązuje w chwili obecnej referat organizacyjny i spraw obywatelskich, jako jed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gminy wyjaśniła radnemu, że tak obowiązuje nowe zarządzenie od piątku, ale raport jest za 2018 rok. To nie jest raport za maj 2019 r. tylko sporządzony w maju 2019 r., ponieważ termin opracowania raportu został określony do 31 maja 2019 r. Zarządzenie,</w:t>
        <w:br/>
        <w:t>o którym pan radny mówi weszło w życie 24 maja 2019 r. a raport dotyczy roku 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gminy wyjaśnił radnemu, ze jest to forma prezentacji przyjęta przez wójta. Raport był sporządzany pierwszy raz, dlatego teraz czekamy na uwagi, które zostaną wykorzystane </w:t>
        <w:br/>
        <w:t>w kolejnych raport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Ryszard Pacholak uzupełnił wypowiedź informując, ze rada może podjąć uchwałę, w której określi, co taki raport powinien zawierać. Uchwałę taką należy podjąć do końca roku, oczywiście w granicach rozsądku, nie można narzucać gminie rzeczy abstrakcyjnych. Przewodniczący poinformował zebranych, ze zrezygnował przed chwilą</w:t>
        <w:br/>
        <w:t xml:space="preserve"> z funkcji Przewodniczącego Rady, na jutrzejsze sesji złoży pisemną rezygnację. Jednocześnie podziękował za dotychczasową współprac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prowadząca zakończyła wspólne posiedzenie komisji poświęcone omówieniu projektów uchwał na sesje w dniu 28 maja 2019 r. Członkowie komisji rozdzielili się, aby </w:t>
        <w:br/>
        <w:t>w swoim składzie opracować opinię o udzieleniu wójtowi absolutorium za 2018 ro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Oświaty, Kultury, Kultury Fizycznej i Zdrowia przypomniała członkom komisji o pozytywnych opiniach Regionalnej Izby Obrachunkowej i Komisji Rewizyjnej Rady Gminy Duszniki, następnie zarządziła głosowanie. Za udzieleniem absolutorium wójtowi Gminy Duszniki za 2018 rok głosowała 4 członków komisji, jeden członek komisji wstrzymał się od udzielenia absolutoriu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/>
        <w:t xml:space="preserve"> przewodnicząca zakończyła posiedzenie komisji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nuta Dolemba-Parzybut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a: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a Komisji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światy, Kultury, </w:t>
              <w:br/>
              <w:t>Kultury Fizycznej i Zdrowi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-/Małgorzata Wrochn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a Komisji Rewizyjnej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-/Jadwiga Klińsk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a Komisji Skarg,</w:t>
              <w:br/>
              <w:t>Wniosków i Petycji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-/Magdalena Klupś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6</w:t>
    </w:r>
    <w:r>
      <w:rPr>
        <w:rFonts w:eastAsia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6:00Z</dcterms:created>
  <dc:creator>Danuta Dolemba</dc:creator>
  <dc:description/>
  <cp:keywords/>
  <dc:language>en-US</dc:language>
  <cp:lastModifiedBy>Danuta Dolemba</cp:lastModifiedBy>
  <cp:lastPrinted>2019-06-06T10:47:00Z</cp:lastPrinted>
  <dcterms:modified xsi:type="dcterms:W3CDTF">2019-06-07T09:06:00Z</dcterms:modified>
  <cp:revision>3</cp:revision>
  <dc:subject/>
  <dc:title/>
</cp:coreProperties>
</file>