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  <w:gridCol w:w="1843"/>
        <w:gridCol w:w="1843"/>
        <w:gridCol w:w="1984"/>
        <w:gridCol w:w="1843"/>
        <w:gridCol w:w="1191"/>
      </w:tblGrid>
      <w:tr>
        <w:trPr>
          <w:trHeight w:val="345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pl-PL"/>
              </w:rPr>
              <w:t> </w:t>
            </w:r>
            <w:r>
              <w:rPr>
                <w:rFonts w:eastAsia="Times New Roman" w:cs="Calibri"/>
                <w:b/>
                <w:i/>
                <w:color w:val="000000"/>
                <w:sz w:val="28"/>
                <w:szCs w:val="28"/>
                <w:lang w:eastAsia="pl-PL"/>
              </w:rPr>
              <w:t>KANDYDAT NA PREZYDENTA RZECZPOSPOLITEJ POLSKIEJ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pl-PL"/>
              </w:rPr>
              <w:t xml:space="preserve">OKW Nr 1 </w:t>
              <w:br/>
              <w:t xml:space="preserve">w Szkole Podstawowej </w:t>
              <w:br/>
              <w:t>w Dusznikach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pl-PL"/>
              </w:rPr>
              <w:t xml:space="preserve">OKW Nr 2 </w:t>
              <w:br/>
              <w:t xml:space="preserve">w Przedszkolu </w:t>
              <w:br/>
              <w:t>w Dusznikach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pl-PL"/>
              </w:rPr>
              <w:t xml:space="preserve">OKW Nr 3 </w:t>
              <w:br/>
              <w:t xml:space="preserve">w Świetlicy Wiejskiej </w:t>
              <w:br/>
              <w:t>w Podrzewiu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pl-PL"/>
              </w:rPr>
              <w:t xml:space="preserve">OKW Nr 4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pl-PL"/>
              </w:rPr>
              <w:t xml:space="preserve">w Szkole Podstawowej </w:t>
              <w:br/>
              <w:t>w Grzebienisku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pl-PL"/>
              </w:rPr>
              <w:t xml:space="preserve">OKW Nr 5 </w:t>
              <w:br/>
              <w:t xml:space="preserve">w Szkole Podstawowej </w:t>
              <w:br/>
              <w:t>w Sędzinku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FF0000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b/>
                <w:color w:val="FF0000"/>
                <w:sz w:val="36"/>
                <w:szCs w:val="36"/>
                <w:lang w:eastAsia="pl-PL"/>
              </w:rPr>
              <w:t>SUMA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720" w:before="0" w:after="0"/>
              <w:rPr>
                <w:rFonts w:eastAsia="Times New Roman" w:cs="Calibri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720" w:before="0" w:after="0"/>
              <w:rPr>
                <w:rFonts w:eastAsia="Times New Roman" w:cs="Calibri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pl-PL"/>
              </w:rPr>
              <w:t>DUDA Andrzej Sebastian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720" w:before="0" w:after="0"/>
              <w:jc w:val="center"/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  <w:t>375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720" w:before="0" w:after="0"/>
              <w:jc w:val="center"/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  <w:t>530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720" w:before="0" w:after="0"/>
              <w:jc w:val="center"/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  <w:t>563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720" w:before="0" w:after="0"/>
              <w:jc w:val="center"/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  <w:t>731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720" w:before="0" w:after="0"/>
              <w:jc w:val="center"/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  <w:t>305</w:t>
            </w:r>
          </w:p>
        </w:tc>
        <w:tc>
          <w:tcPr>
            <w:tcW w:w="119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720" w:before="0" w:after="0"/>
              <w:jc w:val="center"/>
              <w:rPr>
                <w:rFonts w:eastAsia="Times New Roman" w:cs="Calibri"/>
                <w:color w:val="FF0000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color w:val="FF0000"/>
                <w:sz w:val="36"/>
                <w:szCs w:val="36"/>
                <w:lang w:eastAsia="pl-PL"/>
              </w:rPr>
              <w:t>2504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720" w:before="0" w:after="0"/>
              <w:rPr>
                <w:rFonts w:eastAsia="Times New Roman" w:cs="Calibri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720" w:before="0" w:after="0"/>
              <w:rPr>
                <w:rFonts w:eastAsia="Times New Roman" w:cs="Calibri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pl-PL"/>
              </w:rPr>
              <w:t>TRZASKOWSKI Rafał Kazimierz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720" w:before="0" w:after="0"/>
              <w:jc w:val="center"/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  <w:t>356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720" w:before="0" w:after="0"/>
              <w:jc w:val="center"/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  <w:t>540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720" w:before="0" w:after="0"/>
              <w:jc w:val="center"/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  <w:t>415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720" w:before="0" w:after="0"/>
              <w:jc w:val="center"/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  <w:t>678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720" w:before="0" w:after="0"/>
              <w:jc w:val="center"/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color w:val="000000"/>
                <w:sz w:val="36"/>
                <w:szCs w:val="36"/>
                <w:lang w:eastAsia="pl-PL"/>
              </w:rPr>
              <w:t>260</w:t>
            </w:r>
          </w:p>
        </w:tc>
        <w:tc>
          <w:tcPr>
            <w:tcW w:w="119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720" w:before="0" w:after="0"/>
              <w:jc w:val="center"/>
              <w:rPr>
                <w:rFonts w:eastAsia="Times New Roman" w:cs="Calibri"/>
                <w:color w:val="FF0000"/>
                <w:sz w:val="36"/>
                <w:szCs w:val="36"/>
                <w:lang w:eastAsia="pl-PL"/>
              </w:rPr>
            </w:pPr>
            <w:r>
              <w:rPr>
                <w:rFonts w:eastAsia="Times New Roman" w:cs="Calibri"/>
                <w:color w:val="FF0000"/>
                <w:sz w:val="36"/>
                <w:szCs w:val="36"/>
                <w:lang w:eastAsia="pl-PL"/>
              </w:rPr>
              <w:t>2249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GŁOSOWANIE NA PREZYDENTA RZECZPOSPOLITEJ POLSKIEJ </w:t>
        <w:br/>
        <w:t>W DNIU 12 LIPCA 2020 r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b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22:21:00Z</dcterms:created>
  <dc:creator>Danuta Dolemba</dc:creator>
  <dc:description/>
  <cp:keywords/>
  <dc:language>en-US</dc:language>
  <cp:lastModifiedBy>Danuta Dolemba</cp:lastModifiedBy>
  <cp:lastPrinted>2020-07-12T23:40:00Z</cp:lastPrinted>
  <dcterms:modified xsi:type="dcterms:W3CDTF">2020-07-12T22:21:00Z</dcterms:modified>
  <cp:revision>2</cp:revision>
  <dc:subject/>
  <dc:title/>
</cp:coreProperties>
</file>