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ZARZĄDZENIE  Nr 117/19</w:t>
        <w:br/>
        <w:t>WÓJTA GMINY DUSZNIKI</w:t>
        <w:br/>
        <w:t>z dnia 27 grudnia 2019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w sprawie wprowadzenia legitymacji służbowych dla pracowników Urzędu Gminy Duszniki dokonujących czynności kontrolnych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 podstawie art. 33 ust. 1, 3, 5 ustawy z dnia 8 marca 1990 r. o samorządzie gminnym (Dz. U. z 2019 r., poz. 506 z późn.zm.) zarządzam, co następuje: 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§ 1.</w:t>
      </w:r>
      <w:r>
        <w:rPr>
          <w:rFonts w:eastAsia="Times New Roman" w:cs="Calibri"/>
          <w:sz w:val="24"/>
          <w:szCs w:val="24"/>
          <w:lang w:eastAsia="pl-PL"/>
        </w:rPr>
        <w:t xml:space="preserve"> Wprowadza się legitymacje służbowe dla pracowników Urzędu Gminy Duszniki, którym jest niezbędna przy wykonywaniu czynności służbowych w sytuacjach określonych przez odrębne przepis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2.Legitymację służbową wydaje Wójt Gminy Duszniki na podstawie wniosku złożonego przez bezpośredniego przełożonego pracownika. Wzór wniosku o wydanie legitymacji służbowej stanowi Załącznik Nr 1 do niniejszego zarządze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3.Wzór legitymacji służbowej stanowi Załącznik Nr 2 do niniejszego zarządze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4.Ewidencję wydanych i zwróconych legitymacji służbowych prowadzi Sekretarz Gminy według wzoru określonego w załączniku Nr 3 do niniejszego zarządzeni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§ 2.</w:t>
      </w:r>
      <w:r>
        <w:rPr>
          <w:rFonts w:eastAsia="Times New Roman" w:cs="Calibri"/>
          <w:sz w:val="24"/>
          <w:szCs w:val="24"/>
          <w:lang w:eastAsia="pl-PL"/>
        </w:rPr>
        <w:t>1. Legitymacja służbowa pracownika samorządowego podlega wymianie w przypadku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miany nazwiska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zkodzenia lub zniszcz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pływu terminu ważności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miany stanowiska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2.Legitymację służbową pracownika samorządowego wystawia się tylko tym pracownikom, którym jest ona niezbędna przy wykonywaniu czynności służbowych, tj. dokonywaniu czynności kontrolnych poza lokalem Urzędu lub wymaga tego charakter wykonywanej pracy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3.Legitymacja służbowa może być wykorzystywana tylko przy wykonywaniu czynności służbowych, o których mowa w ust. 2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4.Pracownik uprawniony do otrzymywania legitymacji służbowej, obowiązany jest do jej okazywania przed przystąpieniem do wykonywania czynności służbowych, o których mowa w ust. 2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§ 3.</w:t>
      </w:r>
      <w:r>
        <w:rPr>
          <w:rFonts w:eastAsia="Times New Roman" w:cs="Calibri"/>
          <w:sz w:val="24"/>
          <w:szCs w:val="24"/>
          <w:lang w:eastAsia="pl-PL"/>
        </w:rPr>
        <w:t xml:space="preserve"> Pracownik obowiązany jest do niezwłocznego zwrotu legitymacji służbowej lub oddania jej do depozytu prowadzonego przez Sekretarz Gminy w przypadku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tania stosunku pracy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wieszenia w czynnościach służbowych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eobecności w pracy z powodu choroby trwającej dłużej niż jeden miesiąc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trzymania urlopu bezpłatnego, urlopu wychowawczego w wymiarze dłuższym niż jeden miesiąc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§ 4.</w:t>
      </w:r>
      <w:r>
        <w:rPr>
          <w:rFonts w:eastAsia="Times New Roman" w:cs="Calibri"/>
          <w:sz w:val="24"/>
          <w:szCs w:val="24"/>
          <w:lang w:eastAsia="pl-PL"/>
        </w:rPr>
        <w:t xml:space="preserve"> Pracownicy obowiązani są dbać o należyty stan legitymacji służbowych, chronić je przed utratą i zniszczeniem. 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§ 5.</w:t>
      </w:r>
      <w:r>
        <w:rPr>
          <w:rFonts w:eastAsia="Times New Roman" w:cs="Calibri"/>
          <w:sz w:val="24"/>
          <w:szCs w:val="24"/>
          <w:lang w:eastAsia="pl-PL"/>
        </w:rPr>
        <w:t>1. W przypadku utraty legitymacji służbowej pracownik zobowiązany jest niezwłocznie poinformować o tym komórkę organizacyjną wymienioną w § 1 ust. 4. Pracownik, który po otrzymaniu nowej legitymacji służbowej odzyskał utraconą legitymację służbową, niezwłocznie zwraca ją właściwej komórce organizacyjnej wymienionej w § 1 ust. 4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2. Legitymacja służbowa zachowuje swą ważność do końca roku kalendarzowego, w którym została wydana. Ważność legitymacji służbowej przedłuża się na kolejny rok kalendarzowy przez użycie pieczęci urzędowej o średnicy 20 mm z wizerunkiem orła ustalonym dla godła Rzeczypospolitej Polskiej, oraz w otoku Urząd Gminy Duszniki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§ 6.</w:t>
      </w:r>
      <w:r>
        <w:rPr>
          <w:rFonts w:eastAsia="Times New Roman" w:cs="Calibri"/>
          <w:sz w:val="24"/>
          <w:szCs w:val="24"/>
          <w:lang w:eastAsia="pl-PL"/>
        </w:rPr>
        <w:t xml:space="preserve"> Wykonanie zarządzenia powierza się Sekretarzowi Gminy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§ 7</w:t>
      </w:r>
      <w:r>
        <w:rPr>
          <w:rFonts w:eastAsia="Times New Roman" w:cs="Calibri"/>
          <w:sz w:val="24"/>
          <w:szCs w:val="24"/>
          <w:lang w:eastAsia="pl-PL"/>
        </w:rPr>
        <w:t>. Zarządzenie wchodzi w życie z dniem podjęcia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Calibri"/>
          <w:sz w:val="16"/>
          <w:szCs w:val="16"/>
        </w:rPr>
        <w:t>Zał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cznik Nr 1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Calibri"/>
          <w:sz w:val="16"/>
          <w:szCs w:val="16"/>
        </w:rPr>
        <w:t>do Zarz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dzenia Nr 117/2019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Calibri"/>
          <w:sz w:val="16"/>
          <w:szCs w:val="16"/>
        </w:rPr>
        <w:t>Wójta Gminy Duszniki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z dnia 27 grudnia 2019 r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O WYDANIE LEGITYMACJI SŁUŻBOWEJ DLA PRACOWNIK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mię i nazwisko pracownika: ……………………………………………………………….....................................</w:t>
        <w:br/>
        <w:t xml:space="preserve">Referat/komórka organizacyjna Urzędu: ..…………………………………………………………………...……..…. </w:t>
        <w:br/>
        <w:t>Stanowisko: ...……………………………………………………………………….………………………………..……..……...</w:t>
        <w:br/>
        <w:t xml:space="preserve">Legitymacja służbowa jest niezbędna w celu realizacji obowiązku wynikającego </w:t>
        <w:br/>
        <w:t xml:space="preserve">z powierzonego zakresu czynności: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a prawna realizacji wyżej wymienionego obowiązku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 xml:space="preserve">.……………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br/>
        <w:t>Jednocześnie oświadczam, że przedmiotowy wniosek dotyczy:</w:t>
        <w:br/>
        <w:t xml:space="preserve">1) wydania pierwszej legitymacji, </w:t>
        <w:br/>
        <w:t xml:space="preserve">2) wydania duplikatu legitymacji (z powodu: zniszczenia, zagubienia lub kradzieży) </w:t>
        <w:br/>
        <w:t>3) zmiany danych zawartych w legitymacji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br/>
        <w:t xml:space="preserve">Do wniosku dołączono aktualne zdjęcie. </w:t>
        <w:br/>
        <w:t xml:space="preserve">                                                                                               …............................................................. </w:t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(data i podpis bezpośredniego przełożonego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br/>
        <w:t>Akceptacja wniosku przez Wójta Gminy Duszniki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uszniki, dnia ……………………………………………………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......................................................... </w:t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(podpis i pieczęć Wójta)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ał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cznik Nr 2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Calibri"/>
          <w:sz w:val="16"/>
          <w:szCs w:val="16"/>
        </w:rPr>
        <w:t>do Zarz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dzenia Nr 117/2019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ójta Gminy Dusznik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dnia 27 grudnia 2019 r.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WZÓR</w:t>
      </w:r>
    </w:p>
    <w:p>
      <w:pPr>
        <w:pStyle w:val="Normal"/>
        <w:autoSpaceDE w:val="false"/>
        <w:spacing w:before="0" w:after="0"/>
        <w:jc w:val="center"/>
        <w:rPr/>
      </w:pPr>
      <w:r>
        <w:rPr/>
        <w:t>LEGITYMACJI  PRACOWNIKA SAMORZADOWEGO</w:t>
      </w:r>
    </w:p>
    <w:p>
      <w:pPr>
        <w:pStyle w:val="Normal"/>
        <w:autoSpaceDE w:val="false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RZĘDU GMINY DUSZNIKI</w:t>
      </w:r>
    </w:p>
    <w:tbl>
      <w:tblPr>
        <w:tblW w:w="7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007"/>
      </w:tblGrid>
      <w:tr>
        <w:trPr>
          <w:trHeight w:val="495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Okładka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980440" cy="10763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EGITYMACJ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ACOWNIKA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AMORZĄDOW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rona wewnętrzna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>
          <w:trHeight w:val="5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iejsce na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fotografię</w:t>
            </w:r>
            <w:r>
              <w:rPr>
                <w:rFonts w:eastAsia="Times New Roman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odpis posiadacza legitymacji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ważna na rok wystawienia ………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Ważność legitymacji przedłużono na rok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20...........   20.............   20.............   20...............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</w:rPr>
              <w:t>………………………………………</w:t>
            </w:r>
            <w:r>
              <w:rPr>
                <w:rFonts w:eastAsia="Times New Roman" w:cs="Arial" w:ascii="Arial" w:hAnsi="Arial"/>
                <w:b/>
              </w:rPr>
              <w:t>..</w:t>
              <w:br/>
            </w:r>
            <w:r>
              <w:rPr>
                <w:rFonts w:eastAsia="Times New Roman" w:cs="Calibri"/>
                <w:b/>
                <w:sz w:val="18"/>
                <w:szCs w:val="18"/>
              </w:rPr>
              <w:t xml:space="preserve">                 (pieczęć podłużna wystawcy)</w:t>
            </w:r>
            <w:r>
              <w:rPr>
                <w:rFonts w:eastAsia="Times New Roman" w:cs="Arial" w:ascii="Arial" w:hAnsi="Arial"/>
                <w:b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</w:rPr>
              <w:t xml:space="preserve">LEGITYMACJA Nr …./…….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Pan/Pani …………………………….</w:t>
            </w:r>
            <w:r>
              <w:rPr>
                <w:rFonts w:eastAsia="Times New Roman" w:cs="Arial" w:ascii="Arial" w:hAnsi="Arial"/>
                <w:i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jest   pracownikie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</w:rPr>
              <w:t>Urzędu Gminy Duszni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zatrudnionym na stanowis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…………………………………………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(pieczęć i podpis wystawcy)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Duszniki, dnia ....................................................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Opis legitymacji: Legitymacja rozkładana o wymiarach (w złożeniu) w granicach  106-71 - okładka w kolorze czarnym. Na przedniej zewnętrznej stronie widnieje  wizerunek Orła oraz srebrny napis: „LEGITYMACJA PRACOWNIKA SAMORZADOWEGO”. Wewnętrzna karta w kolorze białym, napisy w kolorze czarny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ind w:left="920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ał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cznik Nr 3</w:t>
      </w:r>
    </w:p>
    <w:p>
      <w:pPr>
        <w:pStyle w:val="Normal"/>
        <w:autoSpaceDE w:val="false"/>
        <w:spacing w:lineRule="auto" w:line="240" w:before="0" w:after="0"/>
        <w:ind w:left="9204" w:firstLine="708"/>
        <w:rPr/>
      </w:pPr>
      <w:r>
        <w:rPr>
          <w:rFonts w:cs="Calibri"/>
          <w:sz w:val="16"/>
          <w:szCs w:val="16"/>
        </w:rPr>
        <w:t>do Zarz</w:t>
      </w:r>
      <w:r>
        <w:rPr>
          <w:rFonts w:eastAsia="TimesNewRoman" w:cs="Calibri"/>
          <w:sz w:val="16"/>
          <w:szCs w:val="16"/>
        </w:rPr>
        <w:t>ą</w:t>
      </w:r>
      <w:r>
        <w:rPr>
          <w:rFonts w:cs="Calibri"/>
          <w:sz w:val="16"/>
          <w:szCs w:val="16"/>
        </w:rPr>
        <w:t>dzenia Nr 117/2019</w:t>
      </w:r>
    </w:p>
    <w:p>
      <w:pPr>
        <w:pStyle w:val="Normal"/>
        <w:autoSpaceDE w:val="false"/>
        <w:spacing w:lineRule="auto" w:line="240" w:before="0" w:after="0"/>
        <w:ind w:left="920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Wójta Gminy Duszniki</w:t>
      </w:r>
    </w:p>
    <w:p>
      <w:pPr>
        <w:pStyle w:val="Normal"/>
        <w:autoSpaceDE w:val="false"/>
        <w:spacing w:lineRule="auto" w:line="240" w:before="0" w:after="0"/>
        <w:ind w:left="9204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dnia 27 grudnia 2019 r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  <w:i/>
          <w:u w:val="single"/>
        </w:rPr>
        <w:t>WZÓR</w:t>
      </w:r>
    </w:p>
    <w:p>
      <w:pPr>
        <w:pStyle w:val="Normal"/>
        <w:autoSpaceDE w:val="false"/>
        <w:jc w:val="center"/>
        <w:rPr/>
      </w:pPr>
      <w:r>
        <w:rPr/>
        <w:t>EWIDENCJA  LEGITYMACJI  SŁUŻBOWYCH  PRACOWNIKÓW URZĘDU GMINY DUSZNIKI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48"/>
        <w:gridCol w:w="1252"/>
        <w:gridCol w:w="2243"/>
        <w:gridCol w:w="1471"/>
        <w:gridCol w:w="1541"/>
        <w:gridCol w:w="1294"/>
        <w:gridCol w:w="1418"/>
        <w:gridCol w:w="1068"/>
        <w:gridCol w:w="1440"/>
        <w:gridCol w:w="97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danie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Calibri"/>
                <w:b/>
                <w:sz w:val="24"/>
                <w:szCs w:val="24"/>
              </w:rPr>
              <w:t>Zwrot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odpis zwracającego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legitymacj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isko i imi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zymująceg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miana nazwiska, stanowiska pra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zkodzenia/znisz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obecności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wające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żej niż miesią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nia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sunku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traty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rzyczyna wg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świadczenia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</w:tr>
      <w:tr>
        <w:trPr>
          <w:trHeight w:val="9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57:00Z</dcterms:created>
  <dc:creator>Danuta Dolemba</dc:creator>
  <dc:description/>
  <cp:keywords/>
  <dc:language>en-US</dc:language>
  <cp:lastModifiedBy>Danuta Dolemba</cp:lastModifiedBy>
  <cp:lastPrinted>2020-01-03T09:03:00Z</cp:lastPrinted>
  <dcterms:modified xsi:type="dcterms:W3CDTF">2020-01-03T08:10:00Z</dcterms:modified>
  <cp:revision>3</cp:revision>
  <dc:subject/>
  <dc:title/>
</cp:coreProperties>
</file>