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BORY SOŁECKIE MIEŚCI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dniu 28 października 2019 r. odbyły się wybory sołtysa i rady sołeckiej sołectwa Mieściska. Uprawnionych do głosowania było 163 mieszkańców na wybory przybyło 99 mieszkańców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Sołtysem została wybrana Pani Irena Szymlet, </w:t>
      </w:r>
      <w:r>
        <w:rPr>
          <w:rFonts w:cs="Times New Roman" w:ascii="Times New Roman" w:hAnsi="Times New Roman"/>
          <w:sz w:val="28"/>
          <w:szCs w:val="28"/>
        </w:rPr>
        <w:t>która uzyskała 67 głosów poparcia. Drugi z kandydatów Pan Maciej Pruchniewski otrzymał 32 głosów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SOŁECKA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Elżbieta Tymkowska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Beata Walkowia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ani Iwona Lala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ni Beata Janik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Pan Jarosław Grzesiak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7:00Z</dcterms:created>
  <dc:creator>Danuta Dolemba</dc:creator>
  <dc:description/>
  <cp:keywords/>
  <dc:language>en-US</dc:language>
  <cp:lastModifiedBy>Danuta Dolemba</cp:lastModifiedBy>
  <dcterms:modified xsi:type="dcterms:W3CDTF">2019-10-29T07:07:00Z</dcterms:modified>
  <cp:revision>2</cp:revision>
  <dc:subject/>
  <dc:title/>
</cp:coreProperties>
</file>