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pPr>
      <w:r>
        <w:rPr/>
      </w:r>
    </w:p>
    <w:p>
      <w:pPr>
        <w:pStyle w:val="Bezodstpw"/>
        <w:jc w:val="center"/>
        <w:rPr/>
      </w:pPr>
      <w:r>
        <w:rPr/>
      </w:r>
    </w:p>
    <w:p>
      <w:pPr>
        <w:pStyle w:val="Bezodstpw"/>
        <w:jc w:val="center"/>
        <w:rPr/>
      </w:pPr>
      <w:r>
        <w:rPr/>
        <w:t>Protokół Nr 9/2019</w:t>
      </w:r>
    </w:p>
    <w:p>
      <w:pPr>
        <w:pStyle w:val="Bezodstpw"/>
        <w:jc w:val="center"/>
        <w:rPr/>
      </w:pPr>
      <w:r>
        <w:rPr/>
        <w:t>Komisji Rewizyjnej</w:t>
      </w:r>
    </w:p>
    <w:p>
      <w:pPr>
        <w:pStyle w:val="Bezodstpw"/>
        <w:jc w:val="center"/>
        <w:rPr/>
      </w:pPr>
      <w:r>
        <w:rPr/>
        <w:t>z dnia 14 października 2019 r.</w:t>
      </w:r>
    </w:p>
    <w:p>
      <w:pPr>
        <w:pStyle w:val="Normal"/>
        <w:rPr/>
      </w:pPr>
      <w:r>
        <w:rPr/>
      </w:r>
    </w:p>
    <w:p>
      <w:pPr>
        <w:pStyle w:val="Normal"/>
        <w:jc w:val="both"/>
        <w:rPr/>
      </w:pPr>
      <w:r>
        <w:rPr/>
        <w:t>Posiedzenie Komisji Rewizyjnej rozpoczęła o godz.12</w:t>
      </w:r>
      <w:r>
        <w:rPr>
          <w:vertAlign w:val="superscript"/>
        </w:rPr>
        <w:t>15</w:t>
      </w:r>
      <w:r>
        <w:rPr/>
        <w:t xml:space="preserve"> przewodnicząca Komisji  radna Jadwiga Klińska, która przywitała przybyłych na posiedzenie radnych oraz mecenas Agnieszkę Drągowską.</w:t>
      </w:r>
    </w:p>
    <w:p>
      <w:pPr>
        <w:pStyle w:val="Normal"/>
        <w:jc w:val="both"/>
        <w:rPr/>
      </w:pPr>
      <w:r>
        <w:rPr/>
        <w:t>W posiedzeniu udział wzięło 4 radnych wchodzących w skład Komisji Rewizyjnej. Nieobecni radni Justyna Bachorz, Adam Nowak, Ryszard Pacholak. Lista obecności stanowi złącznik nr 1 do protokołu.</w:t>
      </w:r>
    </w:p>
    <w:p>
      <w:pPr>
        <w:pStyle w:val="Normal"/>
        <w:spacing w:lineRule="auto" w:line="276" w:before="0" w:after="0"/>
        <w:jc w:val="both"/>
        <w:rPr>
          <w:rFonts w:ascii="Times New Roman" w:hAnsi="Times New Roman" w:cs="Times New Roman"/>
          <w:sz w:val="24"/>
          <w:szCs w:val="24"/>
        </w:rPr>
      </w:pPr>
      <w:r>
        <w:rPr/>
        <w:t xml:space="preserve">Przewodnicząca komisji przypomniała, że dzisiejsze posiedzenie dotyczy realizacji uchwały Rady Gminy Duszniki Nr XV/107/19 w </w:t>
      </w:r>
      <w:r>
        <w:rPr>
          <w:rFonts w:cs="Calibri"/>
        </w:rPr>
        <w:t xml:space="preserve">sprawie </w:t>
      </w:r>
      <w:r>
        <w:rPr>
          <w:rFonts w:cs="Calibri"/>
          <w:sz w:val="24"/>
          <w:szCs w:val="24"/>
        </w:rPr>
        <w:t>w sprawie przekazania pisma Rzecznika Dyscypliny Finansów Publicznych Komisji Rewizyjnej Rady Gminy Duszniki,</w:t>
      </w:r>
      <w:r>
        <w:rPr>
          <w:rFonts w:cs="Times New Roman" w:ascii="Times New Roman" w:hAnsi="Times New Roman"/>
          <w:sz w:val="24"/>
          <w:szCs w:val="24"/>
        </w:rPr>
        <w:t xml:space="preserve"> </w:t>
      </w:r>
      <w:r>
        <w:rPr>
          <w:rFonts w:cs="Calibri"/>
          <w:sz w:val="24"/>
          <w:szCs w:val="24"/>
        </w:rPr>
        <w:t>celem przeprowadzenia postępowania kontrolnego, co do wymienionych w piśmie zarzutów.</w:t>
      </w:r>
    </w:p>
    <w:p>
      <w:pPr>
        <w:pStyle w:val="Normal"/>
        <w:spacing w:lineRule="auto" w:line="276"/>
        <w:jc w:val="both"/>
        <w:rPr/>
      </w:pPr>
      <w:r>
        <w:rPr/>
        <w:t xml:space="preserve">Przewodnicząca poprosiła o przygotowanie do pracy komisji umowy z podmiotem, który wykonywał audyt wewnętrzny za lata 2017, 2018, 2019 oraz uchwały budżetowe dotyczące również tych lat. Po przedłożeniu dokumentacji komisja przystąpiła do analizy przedłożonych dokumentów. Z treści przedłożonych umów wynika, że w roku 2017 umowa została zawarta na okres 2 miesięcy, tj. od 26 października 2017 r. do 25 grudnia 2017 r.  Umowę dotyczącą roku 2019 zawarto na okres od </w:t>
        <w:br/>
        <w:t>1 października 2019 r. do 31 grudnia 2019 r. Po przeanalizowaniu uchwał budżetowych oraz umów, przewodnicząca komisji poprosiła o wypowiedź obecną na posiedzeniu panią mecenas.</w:t>
      </w:r>
    </w:p>
    <w:p>
      <w:pPr>
        <w:pStyle w:val="Normal"/>
        <w:spacing w:lineRule="auto" w:line="276"/>
        <w:jc w:val="both"/>
        <w:rPr/>
      </w:pPr>
      <w:r>
        <w:rPr/>
        <w:t>Zabierając głos pani mecenas stwierdziła, że zgodnie z przepisami audyt wewnętrzny prowadzi się, jeżeli ujęta w uchwale budżetowej kwota dochodów i przychodów lub wydatków i rozchodów przekroczyła 40.000.000,00 zł, ocenia się to do kwot zaplanowanych w tej pierwszej uchwale budżetowej i do dalszych zmian. Granicą jest kwota podana w art. 274 pkt. 3 ustawy o finansach publicznych, jeżeli pierwsza uchwała jest np. na 42.000.000,00 zł i później zostało to podwyższone to od tej pierwszej uchwały już istnieje obowiązek. Pierwsza uchwała jest np. na 38.000.000,00 zł</w:t>
        <w:br/>
        <w:t xml:space="preserve"> i w trakcie roku zwiększono to od momentu zwiększenia powyżej 40.000.000,00 zł należy zatrudnić audytora.</w:t>
        <w:br/>
        <w:t>Przewodnicząca komisji odczytała treść umowy zawartej na prowadzenie audytu na rok 2019 oraz planu audytu na 2020 rok, zapytała czy teraz umowy o przeprowadzenie audytu będą zawierane na dwa lata. Odpowiedzi udzielił wójt informując, że dla bezpieczeństwa niezależnie od tego, jaką mamy kwotę budżetu będą przeprowadzane audyty wewnętrzne, co roku. Nie będziemy oszczędzać audyt jednostka może mieć zawsze przeprowadzony dla bezpieczeństwa.</w:t>
      </w:r>
    </w:p>
    <w:p>
      <w:pPr>
        <w:pStyle w:val="Normal"/>
        <w:jc w:val="both"/>
        <w:rPr/>
      </w:pPr>
      <w:r>
        <w:rPr/>
        <w:t xml:space="preserve">Następnie przewodnicząca komisji poprosiła sekretarza gminy, celem złożenia wyjaśnień. Sekretarz gminy poinformowała, że sprawa audytu wewnętrznego rozpoczęła się od skargi, która wpłynęła do Rady Gminy. Skarga dotyczyła nieumieszczenia w Biuletynie Informacji Publicznej informacji </w:t>
        <w:br/>
        <w:t>o zamiarze zawarcia umowy na prowadzenie audytu wewnętrznego. Następnie poinformowała, że skoro w roku 2017 zawarta była umowa na audyt, to na 2018 rok także powinna być zawarta, ponieważ kwota w uchwale budżetowej już przekraczała kwotę, od której należy zatrudnić audytora wewnętrznego.</w:t>
      </w:r>
    </w:p>
    <w:p>
      <w:pPr>
        <w:pStyle w:val="Tekstpodstawowywcity2"/>
        <w:spacing w:lineRule="auto" w:line="276" w:before="120" w:after="120"/>
        <w:ind w:left="0" w:hanging="0"/>
        <w:jc w:val="both"/>
        <w:rPr/>
      </w:pPr>
      <w:r>
        <w:rPr/>
        <w:t xml:space="preserve">Przewodnicząca komisji stwierdziła, że z przedłożonych dokumentów wynika, że w 2018 budżet po stronie wydatków był zaplanowany w wysokości  </w:t>
      </w:r>
      <w:r>
        <w:rPr>
          <w:b/>
        </w:rPr>
        <w:t xml:space="preserve">42.703.852,00 </w:t>
      </w:r>
      <w:r>
        <w:rPr>
          <w:b/>
          <w:bCs/>
        </w:rPr>
        <w:t>zł</w:t>
      </w:r>
      <w:r>
        <w:rPr>
          <w:b/>
        </w:rPr>
        <w:t xml:space="preserve">. </w:t>
      </w:r>
      <w:r>
        <w:rPr/>
        <w:t xml:space="preserve">Pierwszą osobą, która taką informacje pozyskuje jest skarbnik gminy. Pani skarbnik zleciła w 2017 roku przeprowadzenie audytu, a na rok 2018 nikt nie złożył wniosku o audyt. Jeżeli pani skarbnik tego nie zrobiła to, kto powinien to wychwycić, jaki następny organ nadzorczy. Odpowiedzi udzielił wójt gminy informując, że na dzień dzisiejszy zwyczajowo pani skarbnik była inicjatorem tych umów, które komisja analizowała. </w:t>
        <w:br/>
        <w:t>W regulaminie organizacyjnym urzędu kontrola zarządcza, ale nie audyt wewnętrzny, jest przypisana sekretarzowi gminy a jeżeli nie ma sekretarza, a do 11 września 2018 r. nie było sekretarz, to jest to wicewójt.</w:t>
      </w:r>
    </w:p>
    <w:p>
      <w:pPr>
        <w:pStyle w:val="Normal"/>
        <w:jc w:val="both"/>
        <w:rPr/>
      </w:pPr>
      <w:r>
        <w:rPr/>
        <w:t>Przewodnicząca komisji poprosiła o wyjaśnienie, czego dotyczy kontrola zarządcza. Odpowiedzi udzielił wicewójt, że kontrola zarządcza nie ma zastosowania, jeżeli chodzi o finanse, opiera się na sposobie realizacji celów i monitorowania celów przyjętych do realizacji np. system monitoringu zadań rzeczowych w ramach budżetu, np. inwestycje z funduszu sołeckiego są przez urząd monitorowane i to jest w ramach kontroli zarządczej.</w:t>
      </w:r>
    </w:p>
    <w:p>
      <w:pPr>
        <w:pStyle w:val="Normal"/>
        <w:jc w:val="both"/>
        <w:rPr/>
      </w:pPr>
      <w:r>
        <w:rPr/>
        <w:t>Mecenas Agnieszka Drągowska uzupełniła wypowiedź, że za sferę związaną z finansami publicznymi odpowiada skarbnik. Jeżeli był w 2017 roku audyt zlecany przez skarbnika to nadal leży to w gestii finansów i odpowiada za to skarbnik.</w:t>
      </w:r>
    </w:p>
    <w:p>
      <w:pPr>
        <w:pStyle w:val="Normal"/>
        <w:jc w:val="both"/>
        <w:rPr/>
      </w:pPr>
      <w:r>
        <w:rPr/>
        <w:t xml:space="preserve">Przewodnicząca komisji poprosiła o wyjaśnienia skarbnika gminy, że skoro w 2017 był audyt wewnętrzny to, dlaczego nie został przeprowadzony w 2018 roku. Skarbnik gminy stwierdziła, że nie bardzo wie, po co została, poproszona na posiedzenie komisji, ponieważ audyt wewnętrzny nie jest </w:t>
        <w:br/>
        <w:t>w zakresie skarbnika, to nie jest audyt finansowy, jest częścią kontroli zarządczej, a skarbnik nie ma kontroli zarządczej w zakresie obowiązków. W roku 2017 został audyt przeprowadzony i ta umowa została podpisana, dlatego że w 2017 wiedzieliśmy, że będzie kontrola kompleksowa Regionalnej Izby Obrachunkowej, dlatego zlecono, aby ten dokument był gdyby w trakcie kontroli zapytano o to.</w:t>
      </w:r>
    </w:p>
    <w:p>
      <w:pPr>
        <w:pStyle w:val="Normal"/>
        <w:jc w:val="both"/>
        <w:rPr/>
      </w:pPr>
      <w:r>
        <w:rPr/>
        <w:t>Przewodnicząca komisji zapytała następnie, kto w 2018 roku powinien wyłapać, że tutaj już wystąpiło przekroczenie w uchwale budżetowej i audyt należy przeprowadzić. Skarbnik gminy odpowiedziała, że osoba, która zajmuje się kontrolą zarządczą powinna dopilnować jakie mamy dochody, jakie wydatki. Uchwała budżetowa jest jawna, każdy ma do tego dostęp. Następnie przewodnicząca komisji stwierdziła, że skarbnik gminy pełniący taką funkcje od wielu lat powinien o tym wiedzieć</w:t>
        <w:br/>
        <w:t xml:space="preserve"> i jako pierwszy poinformować, że potrzebne jest przeprowadzenie audytu wewnętrznego. Skarbnik gminy po raz kolejny stwierdziła, że nie zajmuje się kontrolą zarządcą i nie jest od podpowiadania urzędnikom, co maja robić w urzędzie, ponieważ nie takie są zadania skarbnika.</w:t>
      </w:r>
    </w:p>
    <w:p>
      <w:pPr>
        <w:pStyle w:val="Normal"/>
        <w:jc w:val="both"/>
        <w:rPr/>
      </w:pPr>
      <w:r>
        <w:rPr/>
        <w:t>Radny Andrzej Danielczyk zapytał, że jeżeli ktoś wcześniej przygotowuje takie umowy to, dlaczego nie przekaże drugiej osobie, że takie umowy należy zawierać na audyt wewnętrzny, w czym był problem aby taką informację przekazać zastępcy wójta. Następnie skierował pytanie do wicewójta, czy takie informacje były od skarbnika gminy. Wicewójt stwierdził, że nie było takiej informacji.</w:t>
      </w:r>
    </w:p>
    <w:p>
      <w:pPr>
        <w:pStyle w:val="Normal"/>
        <w:jc w:val="both"/>
        <w:rPr/>
      </w:pPr>
      <w:r>
        <w:rPr/>
        <w:t>Skarbnik gminy stwierdziła, że w sprawozdaniu za 2017 rok zadania audytu, które mieliśmy zrealizować dotyczyły zadań realizowanych przez referat rozwoju gospodarczego, który nadzoruje zastępca wójta. Po wysłuchaniu tych wyjaśnień radny Andrzej Danielczyk stwierdził, że jest zła relacja pomiędzy pracownikami na stanowiskach kierowniczych, wynika z tego, że jeden drugiemu nic nie chce przekazać czy też doradzić.</w:t>
      </w:r>
    </w:p>
    <w:p>
      <w:pPr>
        <w:pStyle w:val="Normal"/>
        <w:jc w:val="both"/>
        <w:rPr/>
      </w:pPr>
      <w:r>
        <w:rPr/>
        <w:t>Przewodnicząca komisja zapytała czy w latach wcześniejszych 2015, 2016 były przeprowadzane audyty. Skarbnik gminy poinformowała, że nie bo nie przekraczaliśmy tej kwoty 40.000.000,00 zł. Były audyty przeprowadzane, ale w stowarzyszeniach, jednostkach budżetowych i te audyty zlecał wójt. Przewodnicząca komisji dopytywała, czy te zlecenia wójta były z kontrasygnatą skarbnika.</w:t>
      </w:r>
    </w:p>
    <w:p>
      <w:pPr>
        <w:pStyle w:val="Normal"/>
        <w:jc w:val="both"/>
        <w:rPr/>
      </w:pPr>
      <w:r>
        <w:rPr/>
        <w:t>Skarbnik gminy stwierdziła, że komisja wyrok już wydała, że winna jest skarbnik i po co dalsza dyskusja. Po raz kolejny stwierdziła, że audyt wewnętrzny jest częścią kontroli zarządczej a kontrola zarządcza nie jest w zakresie obowiązków Skarbnika Gminy Duszniki. Zresztą w żadnej gminie kontrolą zarządczą nie zajmuje się skarbnik.</w:t>
      </w:r>
    </w:p>
    <w:p>
      <w:pPr>
        <w:pStyle w:val="Normal"/>
        <w:jc w:val="both"/>
        <w:rPr/>
      </w:pPr>
      <w:r>
        <w:rPr/>
        <w:t>Mecenas Agnieszka Drągowska stwierdziła, że ustawa o finansach publicznych określa w art. 1 pkt. 12  zasady kontroli zarządczej i audytu wewnętrznego oraz koordynacji kontroli zarządczej. Ustawa odróżnia kontrole zarządczą od audytu wewnętrznego, są to pojęcia ze sobą trochę związane ale ustawa nie przypisuje nikomu kto ma odpowiadać za audyt a kto za kontrolę zarządczą. Regulacja taka zawarta jest w Regulaminie Organizacyjnym Urzędu Gminy Duszniki, jest przy opisie stanowisk, że podlega sekretarzowi a gdy nie ma sekretarza to za te zadania odpowiada zastępca wójta, tak wynika to z regulacji organizacyjnych. Przy czym regulamin Organizacyjny nie określa wprost kompetencji w zakresie audytu wewnętrznego. Jednak, gdy ktoś wcześniej się czymś zajął to czy ma zajmować się tym dalej to należałoby rozstrzygnąć to w regulaminie organizacyjnym.</w:t>
      </w:r>
    </w:p>
    <w:p>
      <w:pPr>
        <w:pStyle w:val="Normal"/>
        <w:jc w:val="both"/>
        <w:rPr/>
      </w:pPr>
      <w:r>
        <w:rPr/>
        <w:t>Przewodnicząca komisji podsumowała posiedzenie, że temat nie był doprecyzowany a ze strony osób zajmujących się finansami gminy zabrakło dobrej woli oraz identyfikacji skarbnika z celami urzędu.</w:t>
      </w:r>
    </w:p>
    <w:p>
      <w:pPr>
        <w:pStyle w:val="Normal"/>
        <w:jc w:val="both"/>
        <w:rPr/>
      </w:pPr>
      <w:r>
        <w:rPr/>
        <w:t>Komisja sformułowała wniosek, że należy doprecyzować w Regulaminie Organizacyjnym Urzędu Gminy Duszniki, że za audyt wewnętrzny odpowiada osoba zajmująca się finansami gminy, żeby nie było niedomówień. Skarbnik jest pierwszą osobą, która wie kiedy kwota w budżecie wymaga zawarcia umowy z audytorem wewnętrznym.</w:t>
      </w:r>
    </w:p>
    <w:p>
      <w:pPr>
        <w:pStyle w:val="Normal"/>
        <w:rPr/>
      </w:pPr>
      <w:r>
        <w:rPr/>
        <w:t>Przewodnicząca komisji o godz.13</w:t>
      </w:r>
      <w:r>
        <w:rPr>
          <w:vertAlign w:val="superscript"/>
        </w:rPr>
        <w:t>39</w:t>
      </w:r>
      <w:r>
        <w:rPr/>
        <w:t xml:space="preserve"> zakończyła posiedzenie komisji.</w:t>
      </w:r>
    </w:p>
    <w:p>
      <w:pPr>
        <w:pStyle w:val="Bezodstpw"/>
        <w:ind w:left="4248" w:firstLine="708"/>
        <w:jc w:val="both"/>
        <w:rPr/>
      </w:pPr>
      <w:r>
        <w:rPr/>
        <w:t>Przewodniczyła:</w:t>
      </w:r>
    </w:p>
    <w:p>
      <w:pPr>
        <w:pStyle w:val="Bezodstpw"/>
        <w:jc w:val="both"/>
        <w:rPr/>
      </w:pPr>
      <w:r>
        <w:rPr/>
        <w:tab/>
        <w:tab/>
        <w:tab/>
        <w:tab/>
        <w:tab/>
        <w:tab/>
        <w:t>Przewodnicząca Komisji Rewizyjnej</w:t>
      </w:r>
    </w:p>
    <w:p>
      <w:pPr>
        <w:pStyle w:val="Bezodstpw"/>
        <w:jc w:val="both"/>
        <w:rPr/>
      </w:pPr>
      <w:r>
        <w:rPr/>
        <w:tab/>
        <w:tab/>
        <w:tab/>
        <w:tab/>
        <w:tab/>
        <w:tab/>
        <w:tab/>
        <w:t>Jadwiga Klińska</w:t>
      </w:r>
    </w:p>
    <w:p>
      <w:pPr>
        <w:pStyle w:val="Akapitzlist"/>
        <w:rPr/>
      </w:pPr>
      <w:r>
        <w:rPr/>
      </w:r>
    </w:p>
    <w:p>
      <w:pPr>
        <w:pStyle w:val="Akapitzlist"/>
        <w:rPr/>
      </w:pPr>
      <w:r>
        <w:rPr/>
        <w:t>Członkowie Komisji:</w:t>
      </w:r>
    </w:p>
    <w:p>
      <w:pPr>
        <w:pStyle w:val="Akapitzlist"/>
        <w:rPr/>
      </w:pPr>
      <w:r>
        <w:rPr/>
      </w:r>
    </w:p>
    <w:p>
      <w:pPr>
        <w:pStyle w:val="Akapitzlist"/>
        <w:numPr>
          <w:ilvl w:val="0"/>
          <w:numId w:val="1"/>
        </w:numPr>
        <w:spacing w:lineRule="auto" w:line="480"/>
        <w:rPr/>
      </w:pPr>
      <w:r>
        <w:rPr/>
        <w:t>Justyna Bachorz</w:t>
        <w:tab/>
        <w:t>……………………………………..</w:t>
      </w:r>
    </w:p>
    <w:p>
      <w:pPr>
        <w:pStyle w:val="Akapitzlist"/>
        <w:numPr>
          <w:ilvl w:val="0"/>
          <w:numId w:val="1"/>
        </w:numPr>
        <w:spacing w:lineRule="auto" w:line="480"/>
        <w:rPr/>
      </w:pPr>
      <w:r>
        <w:rPr/>
        <w:t>Andrzej Danielczak        ……………………………………..</w:t>
      </w:r>
    </w:p>
    <w:p>
      <w:pPr>
        <w:pStyle w:val="Akapitzlist"/>
        <w:numPr>
          <w:ilvl w:val="0"/>
          <w:numId w:val="1"/>
        </w:numPr>
        <w:spacing w:lineRule="auto" w:line="480"/>
        <w:rPr/>
      </w:pPr>
      <w:r>
        <w:rPr/>
        <w:t xml:space="preserve">Adam Nowak </w:t>
        <w:tab/>
        <w:tab/>
        <w:t>…………………………………….</w:t>
      </w:r>
    </w:p>
    <w:p>
      <w:pPr>
        <w:pStyle w:val="Akapitzlist"/>
        <w:numPr>
          <w:ilvl w:val="0"/>
          <w:numId w:val="1"/>
        </w:numPr>
        <w:spacing w:lineRule="auto" w:line="480"/>
        <w:rPr/>
      </w:pPr>
      <w:r>
        <w:rPr/>
        <w:t>Ryszard Pacholak             …………………………………..</w:t>
      </w:r>
    </w:p>
    <w:p>
      <w:pPr>
        <w:pStyle w:val="Akapitzlist"/>
        <w:numPr>
          <w:ilvl w:val="0"/>
          <w:numId w:val="1"/>
        </w:numPr>
        <w:spacing w:lineRule="auto" w:line="480"/>
        <w:rPr/>
      </w:pPr>
      <w:r>
        <w:rPr/>
        <w:t>Wiesława Woźniak</w:t>
        <w:tab/>
        <w:t>………………………………….…</w:t>
      </w:r>
    </w:p>
    <w:p>
      <w:pPr>
        <w:pStyle w:val="Akapitzlist"/>
        <w:numPr>
          <w:ilvl w:val="0"/>
          <w:numId w:val="1"/>
        </w:numPr>
        <w:spacing w:lineRule="auto" w:line="480"/>
        <w:jc w:val="both"/>
        <w:rPr/>
      </w:pPr>
      <w:r>
        <w:rPr/>
        <w:t>Małgorzata Wrochna</w:t>
        <w:tab/>
        <w:t>………………………………….…</w:t>
      </w:r>
    </w:p>
    <w:p>
      <w:pPr>
        <w:pStyle w:val="Bezodstpw"/>
        <w:jc w:val="both"/>
        <w:rPr/>
      </w:pPr>
      <w:r>
        <w:rPr/>
      </w:r>
    </w:p>
    <w:p>
      <w:pPr>
        <w:pStyle w:val="Bezodstpw"/>
        <w:jc w:val="both"/>
        <w:rPr/>
      </w:pPr>
      <w:r>
        <w:rPr/>
        <w:t xml:space="preserve">Kierownik kontrolowanego podmiotu – Wójt Gminy Duszniki Roman Boguś  </w:t>
      </w:r>
    </w:p>
    <w:p>
      <w:pPr>
        <w:pStyle w:val="Bezodstpw"/>
        <w:jc w:val="both"/>
        <w:rPr/>
      </w:pPr>
      <w:r>
        <w:rPr/>
        <w:tab/>
        <w:tab/>
        <w:tab/>
        <w:tab/>
        <w:tab/>
        <w:tab/>
        <w:tab/>
        <w:tab/>
        <w:tab/>
        <w:tab/>
        <w:t>………………………………</w:t>
      </w:r>
    </w:p>
    <w:p>
      <w:pPr>
        <w:pStyle w:val="Bezodstpw"/>
        <w:jc w:val="both"/>
        <w:rPr/>
      </w:pPr>
      <w:r>
        <w:rPr/>
        <w:t>Protokół sporządziła:</w:t>
      </w:r>
    </w:p>
    <w:p>
      <w:pPr>
        <w:pStyle w:val="Bezodstpw"/>
        <w:jc w:val="both"/>
        <w:rPr/>
      </w:pPr>
      <w:r>
        <w:rPr/>
        <w:t xml:space="preserve">/-/Danuta Dolemba-Parzybu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2"/>
      <w:szCs w:val="24"/>
    </w:rPr>
  </w:style>
  <w:style w:type="character" w:styleId="Tekstpodstawowywcity2Znak">
    <w:name w:val="Tekst podstawowy wcięty 2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14:00Z</dcterms:created>
  <dc:creator>Monika Parzybut</dc:creator>
  <dc:description/>
  <cp:keywords/>
  <dc:language>en-US</dc:language>
  <cp:lastModifiedBy>Danuta Dolemba</cp:lastModifiedBy>
  <cp:lastPrinted>2019-10-21T08:19:00Z</cp:lastPrinted>
  <dcterms:modified xsi:type="dcterms:W3CDTF">2019-10-21T06:43:00Z</dcterms:modified>
  <cp:revision>4</cp:revision>
  <dc:subject/>
  <dc:title/>
</cp:coreProperties>
</file>