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UDOSTĘPNIENIU IMIENNEGO WYKAZU GŁOSOWAŃ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Imienny wykaz głosowań radnych znajduje się w Biuletynie Informacji Publicznej pod linkiem http://bip.duszniki.eu/duszniki/bip/baza-prawa-lokalnego/protokoly-z-sesji-rady-gminy-duszniki/kadencja-2018-2023/protok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Na stronie Urzędu Gminy Duszniki pod linkiem: </w:t>
      </w:r>
      <w:hyperlink r:id="rId2">
        <w:r>
          <w:rPr>
            <w:rStyle w:val="InternetLink"/>
            <w:sz w:val="24"/>
            <w:szCs w:val="24"/>
          </w:rPr>
          <w:t>http://www.duszniki.eu/protokoly-z-sesji-i-komisji</w:t>
        </w:r>
      </w:hyperlink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W siedzibie Urzędu Gminy Duszniki na tablicy informacyjne Biura Obsługi Rady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protokoly-z-sesji-i-komisj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9:13:00Z</dcterms:created>
  <dc:creator>PC</dc:creator>
  <dc:description/>
  <dc:language>en-US</dc:language>
  <cp:lastModifiedBy>PC</cp:lastModifiedBy>
  <dcterms:modified xsi:type="dcterms:W3CDTF">2019-03-17T19:13:00Z</dcterms:modified>
  <cp:revision>2</cp:revision>
  <dc:subject/>
  <dc:title/>
</cp:coreProperties>
</file>