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pl-PL"/>
        </w:rPr>
        <w:t>INFORMACJA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pl-PL"/>
        </w:rPr>
        <w:t>Komisarza Wyborczego w Poznaniu II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pl-PL"/>
        </w:rPr>
        <w:t>z dnia 15 kwietnia 2020 r.</w:t>
      </w:r>
    </w:p>
    <w:p>
      <w:pPr>
        <w:pStyle w:val="Normal"/>
        <w:spacing w:lineRule="auto" w:line="312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pl-PL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 xml:space="preserve">Na podstawie art. 182 § 7 ustawy z dnia 5 stycznia 2011 r. – Kodeks wyborczy (Dz. U. z 2019 r. </w:t>
        <w:br/>
        <w:t xml:space="preserve">poz. 684 i 1504 oraz z 2020 r. poz. 568), w celu powołania w gminie Duszniki obwodowych komisji wyborczych w wyborach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pl-PL"/>
        </w:rPr>
        <w:t xml:space="preserve">Prezydenta Rzeczypospolitej Polskiej zarządzonych na dzień 10 maja </w:t>
        <w:br/>
        <w:t xml:space="preserve">2020 r.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>Komisarz Wyborczy w Poznaniu II informuje, co następuje: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</w:r>
    </w:p>
    <w:p>
      <w:pPr>
        <w:pStyle w:val="Normal"/>
        <w:widowControl w:val="false"/>
        <w:spacing w:lineRule="auto" w:line="312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.</w:t>
      </w:r>
    </w:p>
    <w:p>
      <w:pPr>
        <w:pStyle w:val="Normal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ełnomocnicy wyborczy komitetów wyborczych mogą dokonać dodatkowych zgłoszeń kandydatów do dnia 17 kwietnia 2020 r. do godz. 12.00 w siedzib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rzędu Gminy Dusznik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niżej wymienionych komisji wyborczych: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>- Nr 1, w liczbie 8,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>- Nr 2, w liczbie 9,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>- Nr 3, w liczbie 8,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>- Nr 4, w liczbie 10,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>- Nr 5, w liczbie 8.</w:t>
      </w:r>
    </w:p>
    <w:p>
      <w:pPr>
        <w:pStyle w:val="Normal"/>
        <w:widowControl w:val="false"/>
        <w:spacing w:lineRule="auto" w:line="312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2.</w:t>
      </w:r>
    </w:p>
    <w:p>
      <w:pPr>
        <w:pStyle w:val="Normal"/>
        <w:widowControl w:val="false"/>
        <w:spacing w:lineRule="auto" w:line="312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rzypadku, gdy liczba zgłoszeń dokonanych przez poszczególnych pełnomocników wyborczych komitetów wyborczych przekroczy liczby wskazane w § 1, członków komisji wyłoni losowanie, </w:t>
        <w:br/>
        <w:t xml:space="preserve">o którym mowa w art. 182 § 7 pkt 1, które odbędzie się w dniu 20 kwietnia 2020 r. o godz. 10.00 </w:t>
        <w:br/>
        <w:t xml:space="preserve">w siedzib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rzędu Gminy Dusznik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widowControl w:val="false"/>
        <w:spacing w:lineRule="auto" w:line="312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3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obecność pełnomocników wyborczych nie wstrzymuje przeprowadzenia losowania.</w:t>
      </w:r>
    </w:p>
    <w:p>
      <w:pPr>
        <w:pStyle w:val="Normal"/>
        <w:spacing w:lineRule="auto" w:line="312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12" w:before="0" w:after="0"/>
        <w:ind w:left="4536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12" w:before="0" w:after="0"/>
        <w:ind w:left="4536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pl-PL"/>
        </w:rPr>
        <w:t>Komisarz Wyborczy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pl-PL"/>
        </w:rPr>
        <w:t>w Poznaniu II</w:t>
      </w:r>
    </w:p>
    <w:p>
      <w:pPr>
        <w:pStyle w:val="Normal"/>
        <w:spacing w:lineRule="auto" w:line="312" w:before="0" w:after="0"/>
        <w:ind w:left="4536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12" w:before="0" w:after="0"/>
        <w:ind w:left="4536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pl-PL"/>
        </w:rPr>
        <w:t>/-/ Rafał Kwaśnik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pl-PL"/>
        </w:rPr>
      </w:r>
    </w:p>
    <w:sectPr>
      <w:type w:val="nextPage"/>
      <w:pgSz w:w="11906" w:h="16838"/>
      <w:pgMar w:left="1134" w:right="1134" w:gutter="0" w:header="0" w:top="709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1:41:00Z</dcterms:created>
  <dc:creator>Emilia Biadacz</dc:creator>
  <dc:description/>
  <cp:keywords/>
  <dc:language>en-US</dc:language>
  <cp:lastModifiedBy>Danuta Dolemba</cp:lastModifiedBy>
  <dcterms:modified xsi:type="dcterms:W3CDTF">2020-04-15T11:41:00Z</dcterms:modified>
  <cp:revision>2</cp:revision>
  <dc:subject/>
  <dc:title/>
</cp:coreProperties>
</file>