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GRZEBIENISK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28 lutego 2019 r. odbyły się wybory sołtysa i rady sołeckiej sołectwa Grzebienisko. Uprawnionych do głosowania było 697 mieszkańców na wybory przybyło 106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Pani Małgorzata Wrochna, </w:t>
      </w:r>
      <w:r>
        <w:rPr>
          <w:rFonts w:cs="Times New Roman" w:ascii="Times New Roman" w:hAnsi="Times New Roman"/>
          <w:sz w:val="28"/>
          <w:szCs w:val="28"/>
        </w:rPr>
        <w:t xml:space="preserve">który uzyskał 79 głosów poparc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Gracjan Subsar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Rafał Majkowski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Mateusz Achtenberg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Kornel Szwede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iłosz Bździa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37:00Z</dcterms:created>
  <dc:creator>Danuta Dolemba</dc:creator>
  <dc:description/>
  <cp:keywords/>
  <dc:language>en-US</dc:language>
  <cp:lastModifiedBy>Danuta Dolemba</cp:lastModifiedBy>
  <dcterms:modified xsi:type="dcterms:W3CDTF">2019-03-01T10:37:00Z</dcterms:modified>
  <cp:revision>2</cp:revision>
  <dc:subject/>
  <dc:title/>
</cp:coreProperties>
</file>