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MINA DUSZNIKI                                                                            zał. Nr: 5 do protokołu</w:t>
        <w:br/>
        <w:t xml:space="preserve">              z I sesji Rady Gminy Duszniki</w:t>
        <w:br/>
        <w:t xml:space="preserve"> z dnia 19 listopada 2018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chwala numer I/1/2018 „ Podjecie uchwały stwierdzającej wybór Przewodniczącego Rady Gminy Duszniki” została podjęta następująca proporcją głosów: jestem za 14, jestem przeciw 0, wstrzymuje się 1.</w:t>
      </w:r>
    </w:p>
    <w:p>
      <w:pPr>
        <w:pStyle w:val="Normal"/>
        <w:rPr/>
      </w:pPr>
      <w:r>
        <w:rPr/>
        <w:t>Radni zagłosowali jak poniżej:</w:t>
      </w:r>
    </w:p>
    <w:tbl>
      <w:tblPr>
        <w:tblW w:w="918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908"/>
        <w:gridCol w:w="1985"/>
        <w:gridCol w:w="1984"/>
        <w:gridCol w:w="1771"/>
      </w:tblGrid>
      <w:tr>
        <w:trPr>
          <w:trHeight w:val="4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D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Jestem 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Jestem przeci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strzymuję sie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ustyna Bacho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omasz Ćw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ndrzej Danielcz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rzena Frąckowi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aweł Heni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adwiga Kliń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gdalena Klup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rek Liszko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dam Now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yszard Pachol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rzegorz Pawl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reneusz Tylko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iesława Woźni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łgorzata Wroch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amila Zi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  <w:t>x</w:t>
      </w:r>
    </w:p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  <w:t xml:space="preserve">Sporządziła: D. Dolemba-Parzybut </w:t>
      </w:r>
      <w:r>
        <w:rPr>
          <w:rFonts w:eastAsia="Times New Roman" w:cs="Tahoma" w:ascii="Tahoma" w:hAnsi="Tahoma"/>
          <w:color w:val="666666"/>
          <w:sz w:val="18"/>
          <w:szCs w:val="18"/>
          <w:lang w:eastAsia="pl-PL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7:53:00Z</dcterms:created>
  <dc:creator>PC</dc:creator>
  <dc:description/>
  <dc:language>en-US</dc:language>
  <cp:lastModifiedBy>PC</cp:lastModifiedBy>
  <dcterms:modified xsi:type="dcterms:W3CDTF">2019-03-18T17:53:00Z</dcterms:modified>
  <cp:revision>2</cp:revision>
  <dc:subject/>
  <dc:title/>
</cp:coreProperties>
</file>