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UZNANIE ŻOŁNIERZA ZA SPRAWUJĄCEGO BEZPOŚREDNIĄ OPIEKĘ NAD  CZŁONKIEM RODZINY (EL-3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MAGANE DOKUMENT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odawca (żołnierz lub członek jego rodziny) powinien złożyć wniosek wraz z załącznikam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·          ostateczne orzeczenie o uznaniu członka rodziny za całkowicie niezdolnego do pracy i samodzielnej egzystencji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·          oświadczenie woli członka rodziny wymagającego bezpośredniej opieki o konieczności sprawowania tej opieki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·          jeżeli zachodzi konieczność sprawowania bezpośredniej opieki nad osobą w wyniku orzeczenia sądu – prawomocne orzeczenie sądu o obowiązku sprawowania tej opieki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·          pisemna zgoda żołnierza na uznanie go za sprawującego bezpośrednią opiekę nad członkiem rodziny – w przypadku gdy wniosek składa pełnoletni członek rodziny wymagający opieki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ząd Gminy Duszniki ul. Sportowa 1 64-550 Dusznik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e i odbiór dokumentów:  nr pokoju 10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 61 2919075 wew.110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cyzję doręcza się żołnierzowi i właściwemu organowi wojskowemu (Wojskowemu Komendantowi Uzupełnień w Nowym Tomyślu)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OSÓB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resantowi wydawana jest decyzja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ŁAT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RYB ODWOŁAWCZ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decyzji przysługuje osobie podlegającej obowiązkowi odbycia zasadniczej służby wojskowej i właściwemu organowi wojskowemu prawo wniesienia odwołania do Wojewody Wielkopolskiego w Poznaniu za pośrednictwem Wójta Gminy Duszniki w terminie 14 dni od dnia jej doręczeni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 INFORMACJ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A PRAWNA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88 ust. 1 ustawy z dnia 21 listopada 1967r. o powszechnym obowiązku obrony Rzeczypospolitej Polskiej (Dz. U. z 2004 r., Nr 241, poz. 2416 ze zm.) oraz § 2 rozporządzenia Rady Ministrów z 09 marca 2011r. w sprawie orzekania o konieczności sprawowania przez osobę podlegającą obowiązkowi odbycia zasadniczej służby wojskowej bezpośredniej opieki nad członkiem rodziny (Dz. U. z 2011r., Nr 64, poz. 333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bookmarkStart w:id="0" w:name="dok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kumenty do pobrania:</w:t>
            </w:r>
            <w:bookmarkEnd w:id="0"/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bookmarkStart w:id="1" w:name="_1633426292"/>
      <w:bookmarkEnd w:id="1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55pt" filled="f" o:ole="">
            <v:imagedata r:id="rId3" o:title=""/>
          </v:shape>
          <o:OLEObject Type="Embed" ProgID="Word.Document.12" ShapeID="ole_rId2" DrawAspect="Icon" ObjectID="_193859222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44:00Z</dcterms:created>
  <dc:creator>Danuta Dolemba</dc:creator>
  <dc:description/>
  <cp:keywords/>
  <dc:language>en-US</dc:language>
  <cp:lastModifiedBy>Danuta Dolemba</cp:lastModifiedBy>
  <dcterms:modified xsi:type="dcterms:W3CDTF">2019-10-24T10:46:00Z</dcterms:modified>
  <cp:revision>1</cp:revision>
  <dc:subject/>
  <dc:title/>
</cp:coreProperties>
</file>