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7"/>
          <w:szCs w:val="27"/>
          <w:lang w:eastAsia="pl-PL"/>
        </w:rPr>
        <w:t>UZNANIE OSOBY, KTÓREJ DORĘCZONO KARTĘ POWOŁANIA DO ODBYCIA SŁUŻBY WOJSKOWEJ, ZA POSIADAJĄCĄ NA WYŁĄCZNYM UTRZYMANIU CZŁONKÓW RODZINY (EL-31)</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WYMAGANE DOKUMENTY</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nioskodawca (osoba, której doręczono kartę powołania do odbycia służby wojskowej bądź uprawniony członek rodziny) powinien złożyć wniosek wraz z załącznikami:</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kserokopię karty powołania,</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kserokopię aktu małżeństwa,</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kserokopię aktu urodzenia dziecka,</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jeżeli członek rodziny osoby, której doręczono kartę powołania do odbycia służby wojskowej, będący na jego utrzymaniu nie uzyskuje dochodu:</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świadczenie z urzędu skarbowego, że członek rodziny będący na utrzymaniu osoby, której doręczono kartę powołania do odbycia służby wojskowej, nie jest płatnikiem podatku dochodowego,</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świadczenie z Powiatowego Urzędu Pracy, że członek rodziny będący na utrzymaniu osoby, której doręczono kartę powołania do odbycia służby wojskowej, jest zarejestrowany (bądź nie) jako bezrobotny i nie pobiera zasiłku,</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świadczenie z uczelni (szkoły) o pobieraniu nauki (zaświadczenie to powinno zawierać informację, czy osoba ta pobiera stypendium),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jeżeli członek rodziny osoby, której doręczono kartę powołania do odbycia służby wojskowej, uzyskuje dochód:</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świadczenie z urzędu skarbowego o uzyskiwanych dochodach, np. z tytułu prowadzonej działalności gospodarczej,</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świadczenie zakładu pracy o zatrudnieniu i wysokości otrzymywanego dochodu miesięcznego brutto (zasiłku macierzyńskiego, wychowawczego),</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serokopię odcinka potwierdzającego pobieranie świadczeń emerytalnych lub rentowych.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MIEJSCE ZAŁATWIENIA SPRAWY</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rząd Gminy Duszniki, ul. Sportowa, 64-550 Duszniki</w:t>
      </w:r>
    </w:p>
    <w:p>
      <w:pPr>
        <w:pStyle w:val="Normal"/>
        <w:spacing w:lineRule="auto" w:line="240" w:before="280" w:after="280"/>
        <w:jc w:val="both"/>
        <w:rPr/>
      </w:pPr>
      <w:r>
        <w:rPr>
          <w:rFonts w:eastAsia="Times New Roman" w:cs="Times New Roman" w:ascii="Times New Roman" w:hAnsi="Times New Roman"/>
          <w:sz w:val="24"/>
          <w:szCs w:val="24"/>
          <w:lang w:eastAsia="pl-PL"/>
        </w:rPr>
        <w:t>Złożenie i odbiór dokumentów: nr pokoju 10,</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l.: 61 2919 075 wew.110</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TERMIN ZAŁATWIENIA SPRAWY</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cyzję doręcza się wnioskodawcy.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SPOSÓB ZAŁATWIENIA SPRAWY</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teresantowi wydawana jest decyzja. </w:t>
      </w:r>
    </w:p>
    <w:p>
      <w:pPr>
        <w:pStyle w:val="Normal"/>
        <w:spacing w:lineRule="auto" w:line="240" w:before="280" w:after="28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OPŁATY</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TRYB ODWOŁAWCZY</w:t>
      </w:r>
    </w:p>
    <w:p>
      <w:pPr>
        <w:pStyle w:val="Normal"/>
        <w:spacing w:lineRule="auto" w:line="240" w:before="280" w:after="280"/>
        <w:jc w:val="both"/>
        <w:rPr/>
      </w:pPr>
      <w:r>
        <w:rPr>
          <w:rFonts w:eastAsia="Times New Roman" w:cs="Times New Roman" w:ascii="Times New Roman" w:hAnsi="Times New Roman"/>
          <w:sz w:val="24"/>
          <w:szCs w:val="24"/>
          <w:lang w:eastAsia="pl-PL"/>
        </w:rPr>
        <w:t>Od decyzji przysługuje osobie podlegającej obowiązkowi odbycia zasadniczej służby wojskowej i właściwemu organowi wojskowemu prawo wniesienia odwołania do Wojewody Wielkopolskiego w Poznaniu za pośrednictwem Wójta Gminy Duszniki w terminie 14 dni od dnia jej doręczenia.</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DODATKOWE INFORMACJE</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sobie, której doręczono kartę powołania do odbycia służby wojskowej, mającej na wyłącznym utrzymaniu członków rodziny, Burmistrz Miasta i Gminy Wronki, może uznać, na jej wniosek lub uprawnionego członka rodziny, za posiadającą na wyłącznym utrzymaniu członków rodziny. Członkami rodziny pozostającymi na wyłącznym utrzymaniu osoby, której doręczono kartę powołania do odbycia służby wojskowej są małżonek, dzieci, rodzice oraz inne osoby, jeżeli wyżej wymienioną osobę obciąża obowiązek alimentacyjny względem tych osób, a uzyskiwany przez nie łączny dochód jest niższy od minimalnego wynagrodzenia pracowników za pracę obowiązującego w grudniu roku poprzedniego ustalanego na podstawie odrębnych przepisów.</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PODSTAWA PRAWNA</w:t>
      </w:r>
    </w:p>
    <w:p>
      <w:pPr>
        <w:pStyle w:val="Normal"/>
        <w:numPr>
          <w:ilvl w:val="0"/>
          <w:numId w:val="1"/>
        </w:numPr>
        <w:spacing w:lineRule="auto" w:line="240" w:before="0" w:after="280"/>
        <w:jc w:val="both"/>
        <w:rPr/>
      </w:pPr>
      <w:r>
        <w:rPr/>
        <w:t>art. 127 i 128 ustawy z dnia 21 listopada 1967 r. o powszechnym obowiązku obrony Rzeczypospolitej Polskiej (Dz. U. z 2004 r. Nr 241, poz. 2416 ze zm.).</w:t>
      </w:r>
    </w:p>
    <w:tbl>
      <w:tblPr>
        <w:tblW w:w="5000" w:type="pct"/>
        <w:jc w:val="left"/>
        <w:tblInd w:w="0" w:type="dxa"/>
        <w:tblLayout w:type="fixed"/>
        <w:tblCellMar>
          <w:top w:w="60" w:type="dxa"/>
          <w:left w:w="60" w:type="dxa"/>
          <w:bottom w:w="60" w:type="dxa"/>
          <w:right w:w="60" w:type="dxa"/>
        </w:tblCellMar>
      </w:tblPr>
      <w:tblGrid>
        <w:gridCol w:w="9072"/>
      </w:tblGrid>
      <w:tr>
        <w:trPr/>
        <w:tc>
          <w:tcPr>
            <w:tcW w:w="9072" w:type="dxa"/>
            <w:tcBorders/>
            <w:shd w:fill="EEEEEE" w:val="clear"/>
            <w:vAlign w:val="center"/>
          </w:tcPr>
          <w:p>
            <w:pPr>
              <w:pStyle w:val="Normal"/>
              <w:spacing w:lineRule="auto" w:line="240" w:before="0" w:after="0"/>
              <w:rPr>
                <w:rFonts w:ascii="Times New Roman" w:hAnsi="Times New Roman" w:eastAsia="Times New Roman" w:cs="Times New Roman"/>
                <w:color w:val="000000"/>
                <w:sz w:val="24"/>
                <w:szCs w:val="24"/>
                <w:lang w:eastAsia="pl-PL"/>
              </w:rPr>
            </w:pPr>
            <w:bookmarkStart w:id="0" w:name="dok"/>
            <w:r>
              <w:rPr>
                <w:rFonts w:eastAsia="Times New Roman" w:cs="Times New Roman" w:ascii="Times New Roman" w:hAnsi="Times New Roman"/>
                <w:b/>
                <w:bCs/>
                <w:color w:val="000000"/>
                <w:sz w:val="24"/>
                <w:szCs w:val="24"/>
                <w:lang w:eastAsia="pl-PL"/>
              </w:rPr>
              <w:t>Dokumenty do pobrania:</w:t>
            </w:r>
            <w:bookmarkEnd w:id="0"/>
          </w:p>
        </w:tc>
      </w:tr>
    </w:tbl>
    <w:p>
      <w:pPr>
        <w:pStyle w:val="Normal"/>
        <w:spacing w:before="0" w:after="160"/>
        <w:rPr/>
      </w:pPr>
      <w:bookmarkStart w:id="1" w:name="_1633425498"/>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pt;height:49.55pt" filled="f" o:ole="">
            <v:imagedata r:id="rId3" o:title=""/>
          </v:shape>
          <o:OLEObject Type="Embed" ProgID="Word.Document.12" ShapeID="ole_rId2" DrawAspect="Icon" ObjectID="_1447001430" r:id="rId2"/>
        </w:objec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0:30:00Z</dcterms:created>
  <dc:creator>Danuta Dolemba</dc:creator>
  <dc:description/>
  <cp:keywords/>
  <dc:language>en-US</dc:language>
  <cp:lastModifiedBy>Danuta Dolemba</cp:lastModifiedBy>
  <dcterms:modified xsi:type="dcterms:W3CDTF">2019-10-24T10:33:00Z</dcterms:modified>
  <cp:revision>1</cp:revision>
  <dc:subject/>
  <dc:title/>
</cp:coreProperties>
</file>