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>ORZEKANIE O KONIECZNOŚCI SPRAWOWANIA PRZEZ OSOBĘ PODLEGAJĄCĄ OBOWIĄZKOWI ODBYCIA ZASADNICZEJ SŁUŻBY WOJSKOWEJ BEZPOŚREDNIEJ OPIEKI NAD CZŁONKIEM RODZINY (EL-30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MAGANE DOKUMENT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oskodawca (osoba podlegająca obowiązkowi odbycia zasadniczej służby wojskowej lub członek jej rodziny) powinien złożyć wniosek wraz z załącznikami:</w:t>
      </w:r>
    </w:p>
    <w:p>
      <w:pPr>
        <w:pStyle w:val="Akapitzlist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stateczne orzeczenie o uznaniu członka rodziny za całkowicie niezdolnego do pracy </w:t>
      </w:r>
    </w:p>
    <w:p>
      <w:pPr>
        <w:pStyle w:val="Akapitzlist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samodzielnej egzystencji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woli członka rodziny wymagającego bezpośredniej opieki o konieczności sprawowania tej opieki, w przypadku gdy wnioskodawcą jest osoba podlegającą obowiązkowi odbycia zasadniczej służby wojskowej,</w:t>
      </w:r>
    </w:p>
    <w:p>
      <w:pPr>
        <w:pStyle w:val="Akapitzlist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zachodzi konieczność sprawowania bezpośredniej opieki nad osobą w wyniku orzeczenia sądu – prawomocne orzeczenie sądu o obowiązku sprawowania tej opieki,</w:t>
      </w:r>
    </w:p>
    <w:p>
      <w:pPr>
        <w:pStyle w:val="Akapitzlist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woli osoby podlegającej obowiązkowi odbycia zasadniczej służby wojskowej, wyrażające zgodę na sprawowanie przez nią bezpośredniej opieki nad członkiem rodziny w przypadku, gdy wnioskodawcą jest członek rodziny wymagający opieki.</w:t>
      </w:r>
    </w:p>
    <w:p>
      <w:pPr>
        <w:pStyle w:val="Akapitzlist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soby bądź członka rodziny o braku innych pełnoletnich członków rodziny, bliższych lub równych stopniem pokrewieństwa, zobowiązanych do sprawowania opieki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EJSCE ZAŁATWIENIA SPRAW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rząd Gminy Duszniki, ul. Sportowa 1, 64-550 Duszniki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żenie i odbiór dokumentów: nr pokoju 10,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: 61 2919075 wew.110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ERMIN ZAŁATWIENIA SPRAWY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ecyzję doręcza się osobie podlegającej obowiązkowi odbycia zasadniczej służby wojskowej i właściwemu organowi wojskowemu (Wojskowemu Komendantowi Uzupełnień w Nowy Tomyślu)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OSÓB ZAŁATWIENIA SPRAW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teresantowi wydawana jest decyz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ŁAT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ak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RYB ODWOŁAWCZY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decyzji przysługuje osobie podlegającej obowiązkowi odbycia zasadniczej służby wojskowej i właściwemu organowi wojskowemu prawo wniesienia odwołania do Wojewody Wielkopolskiego w Poznaniu za pośrednictwem Wójta Gminy Duszniki w terminie 14 dni od dnia jej doręczeni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niesienie odwołania nie wstrzymuje powołania do zasadniczej służby wojskowej osoby podlegającej obowiązkowi odbycia tej służby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DATKOWE INFORMACJ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ak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A PRAWN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9a ust. 1 ustawy z dnia 21 listopada 1967 r. o powszechnym obowiązku obrony Rzeczypospolitej Polskiej (Dz. U. z 2004 r.  Nr 241, poz. 2416 ze zm.)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 rozporządzenia Rady Ministrów z dnia 09 marca 2011r. w sprawie orzekania o konieczności sprawowania przez osobę podlegającą obowiązkowi odbycia zasadniczej służby wojskowej bezpośredniej opieki nad członkiem rodziny (Dz. U. z 2011r., Nr 64, poz. 333)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bookmarkStart w:id="0" w:name="dok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Dokumenty do pobrania:</w:t>
            </w:r>
            <w:bookmarkEnd w:id="0"/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6"/>
        <w:gridCol w:w="7436"/>
      </w:tblGrid>
      <w:tr>
        <w:trPr/>
        <w:tc>
          <w:tcPr>
            <w:tcW w:w="907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36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bookmarkStart w:id="1" w:name="_1633424821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9pt;height:49.55pt" filled="f" o:ole="">
                  <v:imagedata r:id="rId3" o:title=""/>
                </v:shape>
                <o:OLEObject Type="Embed" ProgID="Word.Document.12" ShapeID="ole_rId2" DrawAspect="Icon" ObjectID="_774532028" r:id="rId2"/>
              </w:object>
            </w:r>
          </w:p>
        </w:tc>
        <w:tc>
          <w:tcPr>
            <w:tcW w:w="743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21:00Z</dcterms:created>
  <dc:creator>Danuta Dolemba</dc:creator>
  <dc:description/>
  <cp:keywords/>
  <dc:language>en-US</dc:language>
  <cp:lastModifiedBy>Danuta Dolemba</cp:lastModifiedBy>
  <dcterms:modified xsi:type="dcterms:W3CDTF">2019-10-24T10:21:00Z</dcterms:modified>
  <cp:revision>2</cp:revision>
  <dc:subject/>
  <dc:title/>
</cp:coreProperties>
</file>