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/>
        <w:t>Duszniki, 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</w:t>
        <w:br/>
        <w:t xml:space="preserve">                     (adres zamieszkan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Przewodniczący</w:t>
        <w:br/>
        <w:t xml:space="preserve">                                                                                                                   Rady Gminy Dusz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związku z art. 28 aa ust.6 i ust.7 pkt 1 ustawy z dnia 8 marca 1990 r. o samorządzie gminnym (t. j. Dz. U z 2020 poz. 713), zgłaszam udział w debacie na Raportem o stanie Gminy Duszniki za rok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</w:t>
      </w:r>
      <w:r>
        <w:rPr/>
        <w:t>…………………………………………………………………</w:t>
      </w:r>
      <w:r>
        <w:rPr/>
        <w:t>.</w:t>
        <w:br/>
        <w:t xml:space="preserve">                                                                                                                                      (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woje zgłoszenie przedkładam z poparciem następujących osób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95"/>
        <w:gridCol w:w="302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9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0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19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rPr/>
            </w:pPr>
            <w:r>
              <w:rPr/>
              <w:t>20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600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23:00Z</dcterms:created>
  <dc:creator>Danuta Dolemba</dc:creator>
  <dc:description/>
  <cp:keywords/>
  <dc:language>en-US</dc:language>
  <cp:lastModifiedBy>Danuta Dolemba</cp:lastModifiedBy>
  <dcterms:modified xsi:type="dcterms:W3CDTF">2020-06-03T06:40:00Z</dcterms:modified>
  <cp:revision>2</cp:revision>
  <dc:subject/>
  <dc:title/>
</cp:coreProperties>
</file>