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BORY SOŁECKIE CHEŁMINK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dniu 25 lutego 2019 r. odbyły się wybory sołtysa i rady sołeckiej sołectwa Chełminko. Uprawnionych do głosowania było 143 mieszkańców na wybory przybyło 34 mieszkańców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Sołtysem na nową kadencję została wybrana dotychczasowa Pani sołtys Iwona Ratajczak, </w:t>
      </w:r>
      <w:r>
        <w:rPr>
          <w:rFonts w:cs="Times New Roman" w:ascii="Times New Roman" w:hAnsi="Times New Roman"/>
          <w:sz w:val="28"/>
          <w:szCs w:val="28"/>
        </w:rPr>
        <w:t xml:space="preserve">która uzyskała 29 głosów poparcia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Ewa Orzechowska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i Karolina Walor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i Bogumiła Królik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Krzysztof Rataj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Dagmara Pieprzy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3:00Z</dcterms:created>
  <dc:creator>Danuta Dolemba</dc:creator>
  <dc:description/>
  <cp:keywords/>
  <dc:language>en-US</dc:language>
  <cp:lastModifiedBy>Danuta Dolemba</cp:lastModifiedBy>
  <dcterms:modified xsi:type="dcterms:W3CDTF">2019-02-27T13:33:00Z</dcterms:modified>
  <cp:revision>2</cp:revision>
  <dc:subject/>
  <dc:title/>
</cp:coreProperties>
</file>