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BORY SOŁECKIE CERADZ DOLN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 dniu 7 marca 2019 r. odbyły się wybory sołtysa i rady sołeckiej sołectwa CERADZ DOLNY. Uprawnionych do głosowania było 360 mieszkańców na wybory przybyło 44 mieszkańców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Sołtysem na nową kadencję został wybrany Pan Marcin Grupa, </w:t>
      </w:r>
      <w:r>
        <w:rPr>
          <w:rFonts w:cs="Times New Roman" w:ascii="Times New Roman" w:hAnsi="Times New Roman"/>
          <w:sz w:val="28"/>
          <w:szCs w:val="28"/>
        </w:rPr>
        <w:t xml:space="preserve">który uzyskała 24 głosy poparci, druga z kandydatek Pani Magdalena Klupś uzyskała 19 poparcia.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DA SOŁECKA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 Adam Urban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 Łukasz Ratajczak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 Patryk Kaźmierczak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i Karolina Jandy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i Anna Jandy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6:34:00Z</dcterms:created>
  <dc:creator>Danuta Dolemba</dc:creator>
  <dc:description/>
  <cp:keywords/>
  <dc:language>en-US</dc:language>
  <cp:lastModifiedBy>Danuta Dolemba</cp:lastModifiedBy>
  <dcterms:modified xsi:type="dcterms:W3CDTF">2019-03-08T06:34:00Z</dcterms:modified>
  <cp:revision>2</cp:revision>
  <dc:subject/>
  <dc:title/>
</cp:coreProperties>
</file>