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BORY SOŁECKIE Brzoza-Grodziszczk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dniu 26 lutego 2019 r. odbyły się wybory sołtysa i rady sołeckiej sołectwa Brzoza-Grodziszczko. Uprawnionych do głosowania było 291 mieszkańców na wybory przybyło 40 mieszkańców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Sołtysem na nową kadencję został wybrany dotychczasowy sołtys Pan Radosław Wawrzyniak, </w:t>
      </w:r>
      <w:r>
        <w:rPr>
          <w:rFonts w:cs="Times New Roman" w:ascii="Times New Roman" w:hAnsi="Times New Roman"/>
          <w:sz w:val="28"/>
          <w:szCs w:val="28"/>
        </w:rPr>
        <w:t>który uzyskał 32 głosów poparcia. Kolejna kandydatka Pani Karina Muszyńska uzyskała 7 głosów poparci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A SOŁECKA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i Anna Sołtysiak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 Krzysztof  Nowak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i Karina Muszyńska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 Szymon Kowalczyk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Daniel Grocholewsk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44:00Z</dcterms:created>
  <dc:creator>Danuta Dolemba</dc:creator>
  <dc:description/>
  <cp:keywords/>
  <dc:language>en-US</dc:language>
  <cp:lastModifiedBy>Danuta Dolemba</cp:lastModifiedBy>
  <dcterms:modified xsi:type="dcterms:W3CDTF">2019-02-27T13:44:00Z</dcterms:modified>
  <cp:revision>2</cp:revision>
  <dc:subject/>
  <dc:title/>
</cp:coreProperties>
</file>