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4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7 maja 2019 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misja Rewizyjna Rady Gminy Duszniki w składzie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a      -   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-   Justyna Bachorz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  Adam Nowak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Małgorzata Wrochna</w:t>
      </w:r>
    </w:p>
    <w:p>
      <w:pPr>
        <w:pStyle w:val="Normal"/>
        <w:spacing w:lineRule="auto" w:line="240" w:before="0" w:after="120"/>
        <w:ind w:left="21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Wiesława Woźniak</w:t>
        <w:tab/>
        <w:tab/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ła się w celu zaopiniowania wykonania budżetu Gminy Duszniki za rok 2018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 opinią RIO o sprawozdaniu z wykonania budżet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finansowym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i z przeprowadzonych kontroli przez Komisję Rewizyjną jednostek organizacyjnych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 wynikami kontroli zewnętrznych Urzędu Gminy i podległych jednostek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naliza wykonania budżet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rocznym z wykonania planu finansowego oraz z informacją o stanie mienia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sprawozdań budżetowych i dokumentów księgowych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udzielania zamówień publicznych;</w:t>
      </w:r>
    </w:p>
    <w:p>
      <w:pPr>
        <w:pStyle w:val="Normal"/>
        <w:numPr>
          <w:ilvl w:val="0"/>
          <w:numId w:val="1"/>
        </w:numPr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ola udzielonych i rozliczonych dotacji z budżetu Gminy, organizacjom pozarządowym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misja po dokładnym zbadaniu wykonania budżetu, sprawozdań i przeprowadzonych kontroli wydała opinię, która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niku przeprowadzonego głosowania za wnioskiem o udzielenie absolutorium Wójtowi Gminy Duszniki za 2018 rok było 5 radnych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misja Rewizyjna Rady Gminy Duszniki jednogłośnie pozytywnie opiniuje wykonanie budżetu i wnioskuje do Rady o udzielenie absolutorium Wójtowi Gminy Duszniki za 2018 ro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  <w:br/>
        <w:tab/>
      </w:r>
    </w:p>
    <w:p>
      <w:pPr>
        <w:pStyle w:val="Normal"/>
        <w:spacing w:lineRule="auto" w:line="240" w:before="0" w:after="12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Justyna Bachorz  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 Małgorzata Wrochna    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iesława Woźniak   ………………………………………….</w:t>
        <w:tab/>
        <w:tab/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 Adam Nowak    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ata podpisania protokołu: 7 maja 2019 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7:18:00Z</dcterms:created>
  <dc:creator>Beata Kontusz - Iwańczuk</dc:creator>
  <dc:description/>
  <cp:keywords/>
  <dc:language>en-US</dc:language>
  <cp:lastModifiedBy>Danuta Dolemba</cp:lastModifiedBy>
  <cp:lastPrinted>2019-05-07T08:13:00Z</cp:lastPrinted>
  <dcterms:modified xsi:type="dcterms:W3CDTF">2019-05-27T17:18:00Z</dcterms:modified>
  <cp:revision>2</cp:revision>
  <dc:subject/>
  <dc:title/>
</cp:coreProperties>
</file>