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04 luty 2020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3.2020.Ł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8 r., poz. 1945 ze zm.) informuje, iż na podstawie wniosku z dnia 28.01.2020 r. (data wpływu 30.01.2020r.) zostało wszczęte postępowanie administracyjne dotyczące wydania decyzji o lokalizacji inwestycji celu publicznego na budowie linii  </w:t>
      </w:r>
      <w:r>
        <w:rPr>
          <w:rFonts w:cs="Calibri" w:ascii="Calibri" w:hAnsi="Calibri"/>
          <w:b/>
        </w:rPr>
        <w:t>nn – 0,4 kV kablowej na terenie części działek o nr ewid. 429, 414/6, 413/2, 412/7, 412/8 położonych w miejscowości Sękowo, gmina Duszniki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8 r., poz. 1945 ze zm.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13:00Z</dcterms:created>
  <dc:creator>Agata Lechna</dc:creator>
  <dc:description/>
  <cp:keywords/>
  <dc:language>en-US</dc:language>
  <cp:lastModifiedBy>Danuta Dolemba</cp:lastModifiedBy>
  <cp:lastPrinted>2020-02-04T13:32:00Z</cp:lastPrinted>
  <dcterms:modified xsi:type="dcterms:W3CDTF">2020-02-07T12:13:00Z</dcterms:modified>
  <cp:revision>2</cp:revision>
  <dc:subject/>
  <dc:title/>
</cp:coreProperties>
</file>