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VIII/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6 stycznia 2016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4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Gmin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VIII sesję Rady Gminy Duszniki. Powitał przybyłych radnych, wójta, skarbnika Gminy, sołtysów, kierowników, dyrektorów, oraz przybyłych na ses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3 radnych co stanowi kworum pozwalające podejmować uchwały (nieobecni: Justyna Bachorz oraz Marian Kaźmierowski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,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, 3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przedstawił porządek obrad sesji, który kształtuje się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 i stwierdzenie prawomocności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e protokołu z poprzedniej ses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e Wójta z działalności między sesjam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a o wydanych decyzjach o opłacie planisty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e z działalności Rady Gminy i komisji stałych za 2015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VII/122/15 Rady Gminy Duszniki z dnia 29.12.2015r. w sprawie uchwały budżetowej na rok 2016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u pracy Rady Gminy Duszniki na rok 201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twierdzenia planów pracy komisji stałych na rok 201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a Gminnego Programu Przeciwdziałania Narkomanii dla Gminy Duszniki na rok 201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a kryteriów stosowanych w postępowaniu rekrutacyjnym dla kandydatów spoza obwodu szkół podstawowych i gimnazjalnych, dla których organem prowadzącym jest Gmina Dusznik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a Lokalnego Programu Wspierania Edukacji Uzdolnionych Dzieci i Młodzież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a szczegółowych warunków udzielania pomocy dzieciom i młodzieży, form i zakresu tej pomocy oraz trybu postępowania w ramach „Lokalnego Programu Wspierania Edukacji Uzdolnionych Dzieci i Młodzieży”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any nieruchomości położonych na terenie miejscowości Sędzin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głosił następującą poprawkę do protokołu z poprzedniej sesji: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/>
        <w:t>- na stronie 4  polegającą na modyfikacji jego wypowiedzi na: „powiedział, że poprze budżet. Dodał, że proponowany budżet jest dobrze zbilansowany i realny do wykonania. Zwrócił uwagę na to, iż jest on także oszczędny i ostrożny. Dlatego ma nadzieję, że budżet na rok 2016 będzie dobrym gruntem na przygotowanie proinwestycyjnego budżetu na rok 2017”.</w:t>
      </w:r>
    </w:p>
    <w:p>
      <w:pPr>
        <w:pStyle w:val="Akapitzlist"/>
        <w:spacing w:lineRule="auto" w:line="360" w:before="0" w:after="200"/>
        <w:ind w:left="0" w:hanging="0"/>
        <w:jc w:val="both"/>
        <w:rPr>
          <w:i/>
          <w:i/>
        </w:rPr>
      </w:pPr>
      <w:r>
        <w:rPr/>
        <w:t>O godz. 17</w:t>
      </w:r>
      <w:r>
        <w:rPr>
          <w:vertAlign w:val="superscript"/>
        </w:rPr>
        <w:t>06</w:t>
      </w:r>
      <w:r>
        <w:rPr/>
        <w:t xml:space="preserve"> dotarł spóźniony radny Marian Kaźmierow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ddał pod głosowanie przyjęcie do protokołu wniesionej poprawki przez Grzegorza Pawlak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wniesionej poprawki było 14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poddał pod głosowanie przyjęcie protokołu wraz z naniesioną poprawką bez odczytywania. W głosowaniu „za” przyjęciem protokołu było 14 radnych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jest </w:t>
      </w:r>
      <w:r>
        <w:rPr>
          <w:rFonts w:cs="Times New Roman" w:ascii="Times New Roman" w:hAnsi="Times New Roman"/>
          <w:b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oprosił o scharakteryzowanie zarządzenia dotyczącego organizacji pracy w Urzędzie Gminy, w jaki sposób i jak będzie przebiegała reforma, czy referaty zostaną rozbudowane czy zmniejszone oraz, czy w związku z podjętą uchwałą budżetową na 2016 rok przewiduje nabór na nowe stanowisko w referacie organizacyjn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w ciągu roku zorientował się jak funkcjonują komórki organizacyjne oraz w jaki sposób realizowane są obowiązki na poszczególnych stanowiskach pracowniczych. W związku z tym, korzystając z dotychczasowego doświadczenia zdobytego w innych podmiotach, postanowił przeorganizować pracę urzędu tak, aby zadania referatów oraz zadania przypisane do poszczególnych stanowisk pracowniczych były w stosunku do siebie kompatybilne. W związku z powyższym niektóre referaty zostały przeorganizowane, a do niektórych zostały przypisane zadania, które logicznie winny się w danym referacie znajdować. Został także utworzony nowy referat- referat organizacyjny, który przejmie zadania obsługi rady, wójta i sekretariatu. Dodał, że na początku lutego zostaną dokonane zmiany w zarządzeniu, które uściślą zagadnienia  pojawiające się po jego wprowadzeni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, czy w związku z zapewnieniami z 3 grudnia 2015r. podczas omawiania uchwały budżetowej, Wójt nie będzie prowadził naboru na nowe stanowiska pracy, czy jednak po popisaniu omawianego zarządzenia ulegnie to zmianie, ponieważ nie ma zabezpieczonych środków finansowych w budżecie na 2016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na etapie wdrażania Regulaminu Organizacyjnego Urzędu Gminy w Dusznikach nie przewiduje naboru na dodatkowe stanowisko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interesowany był, kto będzie pracował w referacie organizacyjny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we wspomnianym referacie pracować będzie Emilia Gogołkiewicz-Kołecka oraz Monika Młynarek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Informację o wydanych decyzjach o opłacie planistycznej w 2015r.(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rzedstawił sprawozdanie z działalności Rady Gminy Duszniki za rok 2015 (</w:t>
      </w:r>
      <w:r>
        <w:rPr>
          <w:rFonts w:cs="Times New Roman" w:ascii="Times New Roman" w:hAnsi="Times New Roman"/>
          <w:b/>
          <w:sz w:val="24"/>
          <w:szCs w:val="24"/>
        </w:rPr>
        <w:t>zał. nr 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prawozdania z działalności komisji stałych za rok 2015, odczytal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imieniu przewodniczącego Komisji Ochrony Środowiska i Porządku Publicznego Andrzeja Danielczaka- </w:t>
      </w:r>
      <w:r>
        <w:rPr>
          <w:rFonts w:cs="Times New Roman" w:ascii="Times New Roman" w:hAnsi="Times New Roman"/>
          <w:sz w:val="24"/>
          <w:szCs w:val="24"/>
          <w:u w:val="single"/>
        </w:rPr>
        <w:t>Marek Liszkowsk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rzewodniczący Komisji Oświaty, Kultury, Kultury Fizycznej i Zdrowi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omasz Ćwian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wodniczący Komisji Rolnictwa i Budżetu </w:t>
      </w: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wodnicząca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zał. nr 10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sprawozdania zostały przyjęte przez rad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 zmiany Uchwały Nr XVII/122/15 Rady Gminy Duszniki z dnia 29.12.2015r. w sprawie uchwały budżetowej na rok 2016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za przyjęciem uchwały było 14 radn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VIII/127/16 stanowi </w:t>
      </w:r>
      <w:r>
        <w:rPr>
          <w:rFonts w:cs="Times New Roman" w:ascii="Times New Roman" w:hAnsi="Times New Roman"/>
          <w:b/>
          <w:sz w:val="24"/>
          <w:szCs w:val="24"/>
        </w:rPr>
        <w:t>zał. nr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 zatwierdzenia planu pracy Rady Gminy Duszniki na rok 2016 wraz z załącznikie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za przyjęciem uchwały było 14 radnych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VIII/128/15 stanowi </w:t>
      </w:r>
      <w:r>
        <w:rPr>
          <w:rFonts w:cs="Times New Roman" w:ascii="Times New Roman" w:hAnsi="Times New Roman"/>
          <w:b/>
          <w:sz w:val="24"/>
          <w:szCs w:val="24"/>
        </w:rPr>
        <w:t>zał. nr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zatwierdzenia planów pracy komisji stałych na rok 2016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za przyjęciem uchwały było 14 radnych.</w:t>
      </w:r>
    </w:p>
    <w:p>
      <w:pPr>
        <w:pStyle w:val="Normal"/>
        <w:tabs>
          <w:tab w:val="clear" w:pos="708"/>
          <w:tab w:val="left" w:pos="4722" w:leader="none"/>
        </w:tabs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VIII/129/15 stanowi </w:t>
      </w:r>
      <w:r>
        <w:rPr>
          <w:rFonts w:cs="Times New Roman" w:ascii="Times New Roman" w:hAnsi="Times New Roman"/>
          <w:b/>
          <w:sz w:val="24"/>
          <w:szCs w:val="24"/>
        </w:rPr>
        <w:t>zał. nr 13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przyjęcia Gminnego Programu Przeciwdziałania Narkomanii dla Gminy Duszniki na 2016 rok.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Tomasz Ćwian</w:t>
      </w:r>
      <w:r>
        <w:rPr/>
        <w:t xml:space="preserve"> zapytał Elżbietę Kamieniczną- wiceprzewodniczącą Gminnej Komisji Rozwiązywania Problemów Alkoholowych- ile odbyło się spotkań z rodzicami na temat zagrożeń związanych z narkomanią. 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Elżbieta Kamieniczna</w:t>
      </w:r>
      <w:r>
        <w:rPr/>
        <w:t xml:space="preserve"> odpowiedziała, że odbyły się po ok. 3 spotkania w każdej szkole. </w:t>
      </w:r>
    </w:p>
    <w:p>
      <w:pPr>
        <w:pStyle w:val="Normal"/>
        <w:tabs>
          <w:tab w:val="clear" w:pos="708"/>
          <w:tab w:val="left" w:pos="2608" w:leader="none"/>
        </w:tabs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za przyjęciem uchwały było 14 radnych.</w:t>
      </w:r>
    </w:p>
    <w:p>
      <w:pPr>
        <w:pStyle w:val="Normal"/>
        <w:tabs>
          <w:tab w:val="clear" w:pos="708"/>
          <w:tab w:val="left" w:pos="2608" w:leader="none"/>
        </w:tabs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VIII/130/15 stanowi </w:t>
      </w:r>
      <w:r>
        <w:rPr>
          <w:rFonts w:cs="Times New Roman" w:ascii="Times New Roman" w:hAnsi="Times New Roman"/>
          <w:b/>
          <w:sz w:val="24"/>
          <w:szCs w:val="24"/>
        </w:rPr>
        <w:t>zał. nr 14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określenia kryteriów stosowanych w postępowaniu rekrutacyjnym dla kandydatów spoza obwodu szkół podstawowych i gimnazjalnych, dla których organem prowadzącym jest Gmina Dusznik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za przyjęciem uchwały było 14radn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VIII/131/15 stanowi </w:t>
      </w:r>
      <w:r>
        <w:rPr>
          <w:rFonts w:cs="Times New Roman" w:ascii="Times New Roman" w:hAnsi="Times New Roman"/>
          <w:b/>
          <w:sz w:val="24"/>
          <w:szCs w:val="24"/>
        </w:rPr>
        <w:t>zał. nr 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przyjęcia Lokalnego Programu Wspierania Edukacji Uzdolnionych Dzieci i Młodzieży.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Grzegorz Pawlak</w:t>
      </w:r>
      <w:r>
        <w:rPr/>
        <w:t xml:space="preserve"> powiedział, że ma nadzieję, iż sam fakt przyznania stypendium będzie mobilizował do działania, a nie jego kwota.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Tomasz Ćwian</w:t>
      </w:r>
      <w:r>
        <w:rPr/>
        <w:t xml:space="preserve"> powiedział, że Komisja Oświaty, Kultury, Kultury Fizycznej i Zdrowia w 2015 roku wyszła z propozycją pracy i opracowania omawianego regulaminu stypendialnego. Dodał, że w sąsiednich gminach podobne stypendia przyznawane są już od dawna. Dodał, że jego zdaniem należy inwestować w młodzież, bo najlepszą inwestycją jest człowiek. 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Grzegorz Pawlak</w:t>
      </w:r>
      <w:r>
        <w:rPr/>
        <w:t xml:space="preserve"> dodał, że wysokość przyznanego stypendium nie jest w stanie uhonorować pracy uczniów. Dodał, że szkoda, iż Komisja Oświaty, Kultury, Kultury Fizycznej i Zdrowia nie odbyła posiedzenia wcześniej aniżeli pozostałe komisje, ponieważ właściwszym jest jak „kompetentniejsza” komisja jako pierwsza przedyskutuje dany temat.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Tomasz Ćwian</w:t>
      </w:r>
      <w:r>
        <w:rPr/>
        <w:t xml:space="preserve"> odpowiedział, że Komisja Oświaty, Kultury, Kultury Fizycznej i Zdrowia podczas trzech posiedzeń (od lipca do sierpnia) stworzyła projekt- podstawę, który został przekazany  na początku października Wójtowi w celu przeprowadzenia konsultacji z przewodniczącym rady rodziców, dyrektorami szkół oraz przedstawicielami klubów sportowych. 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Iwona Ratajczak</w:t>
      </w:r>
      <w:r>
        <w:rPr/>
        <w:t xml:space="preserve"> dodała, że już w czasie trwania poprzednich kadencji radni przymierzali się do stworzenia regulaminu stypendialnego. Powiedziała także, że na 2016 rok w budżecie zostało przeznaczone 16.000,00zł na wypłatę stypendiów. 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Marian Kaźmierowski</w:t>
      </w:r>
      <w:r>
        <w:rPr/>
        <w:t xml:space="preserve"> w kierunku Tomasza Ćwiana powiedział, że prawdą jest, iż to z inicjatywy Komisji Oświaty, Kultury, Kultury Fizycznej i Zdrowia przystąpiono do prac nad regulaminem, aczkolwiek w 2014 roku Wójt miał już w programie wyborczym uchwalenie takowego regulaminu. 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Ryszard Pacholak</w:t>
      </w:r>
      <w:r>
        <w:rPr/>
        <w:t xml:space="preserve"> powiedział, że uchwalenie regulaminu stypendialnego jest potrzebne, choćby w przypadku, jak to miało miejsce, witania brązowego medalisty. Dodał, że ma nadzieje, iż w przyszłych latach będzie przeznaczonych więcej funduszy na wypłatę stypendiów.</w:t>
      </w:r>
    </w:p>
    <w:p>
      <w:pPr>
        <w:pStyle w:val="Akapitzlist"/>
        <w:spacing w:lineRule="auto" w:line="360" w:before="0" w:after="200"/>
        <w:ind w:left="720" w:hanging="0"/>
        <w:jc w:val="both"/>
        <w:rPr/>
      </w:pPr>
      <w:r>
        <w:rPr/>
        <w:t>W głosowaniu za przyjęciem uchwały było 14 radnych.</w:t>
      </w:r>
    </w:p>
    <w:p>
      <w:pPr>
        <w:pStyle w:val="Akapitzlist"/>
        <w:spacing w:lineRule="auto" w:line="360" w:before="0" w:after="200"/>
        <w:ind w:left="720" w:hanging="0"/>
        <w:jc w:val="both"/>
        <w:rPr/>
      </w:pPr>
      <w:r>
        <w:rPr/>
        <w:t xml:space="preserve">Uchwała nr XVIII/132/15 stanowi </w:t>
      </w:r>
      <w:r>
        <w:rPr>
          <w:b/>
        </w:rPr>
        <w:t>zał. nr 16</w:t>
      </w:r>
      <w:r>
        <w:rPr/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określenia szczegółowych warunków udzielania pomocy dzieciom i młodzieży, form i zakresu tej pomocy oraz trybu postępowania w ramach „Lokalnego Programu Wspierania Edukacji Uzdolnionych Dzieci i Młodzieży”. 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/>
        <w:t>Następnie poinformował o wprowadzonej poprawce w § 11.1 Regulaminu przyznawania stypendium Wójta Gminy Duszniki w ramach Lokalnego Programu Wspierania Edukacji Uzdolnionych Dzieci i Młodzieży polegającej na rozbudowaniu wskazanego paragrafu o następującą treść „w sekretariacie właściwej szkoły z terenu gminy Duszniki”.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Iwona Ratajczak</w:t>
      </w:r>
      <w:r>
        <w:rPr/>
        <w:t xml:space="preserve"> zwróciła uwagę na § 16 ww. regulaminu, który następnie został także odczytany przez Przewodniczącego Rady.</w:t>
      </w:r>
      <w:r>
        <w:rPr>
          <w:u w:val="single"/>
        </w:rPr>
        <w:t xml:space="preserve"> </w:t>
      </w:r>
    </w:p>
    <w:p>
      <w:pPr>
        <w:pStyle w:val="Akapitzlist"/>
        <w:spacing w:lineRule="auto" w:line="360" w:before="0" w:after="200"/>
        <w:ind w:left="720" w:hanging="0"/>
        <w:jc w:val="both"/>
        <w:rPr/>
      </w:pPr>
      <w:r>
        <w:rPr/>
        <w:t>W głosowaniu za przyjęciem uchwały było 14 radnych.</w:t>
      </w:r>
    </w:p>
    <w:p>
      <w:pPr>
        <w:pStyle w:val="Akapitzlist"/>
        <w:spacing w:lineRule="auto" w:line="360" w:before="0" w:after="200"/>
        <w:ind w:left="720" w:hanging="0"/>
        <w:jc w:val="both"/>
        <w:rPr/>
      </w:pPr>
      <w:r>
        <w:rPr/>
        <w:t xml:space="preserve">Uchwała nr XVIII/133/15 stanowi </w:t>
      </w:r>
      <w:r>
        <w:rPr>
          <w:b/>
        </w:rPr>
        <w:t>zał. nr 17</w:t>
      </w:r>
      <w:r>
        <w:rPr/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: zmiany nieruchomości położonych na terenie miejscowości Sędzinko.</w:t>
      </w:r>
    </w:p>
    <w:p>
      <w:pPr>
        <w:pStyle w:val="Akapitzlist"/>
        <w:spacing w:lineRule="auto" w:line="360" w:before="0" w:after="200"/>
        <w:ind w:left="720" w:hanging="0"/>
        <w:jc w:val="both"/>
        <w:rPr/>
      </w:pPr>
      <w:r>
        <w:rPr/>
        <w:t>W głosowaniu za przyjęciem uchwały było 14 radnych.</w:t>
      </w:r>
    </w:p>
    <w:p>
      <w:pPr>
        <w:pStyle w:val="Akapitzlist"/>
        <w:spacing w:lineRule="auto" w:line="360" w:before="0" w:after="200"/>
        <w:ind w:left="720" w:hanging="0"/>
        <w:jc w:val="both"/>
        <w:rPr/>
      </w:pPr>
      <w:r>
        <w:rPr/>
        <w:t xml:space="preserve">Uchwała nr XVIII/134/15 stanowi </w:t>
      </w:r>
      <w:r>
        <w:rPr>
          <w:b/>
        </w:rPr>
        <w:t>zał. nr 18</w:t>
      </w:r>
      <w:r>
        <w:rPr/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7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rzedstawił pozytywne opinie Regionalnej Izby Obrachunkowej w sprawi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rażenia opinii o możliwości sfinansowania przez Gminę Duszniki deficytu budżetow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rażenia opinii o prawidłowości planowanej kwoty długu Gminy Dusznik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szkanka Gminy- zapytała o następujące spraw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niósłszy się do </w:t>
      </w:r>
      <w:r>
        <w:rPr>
          <w:rFonts w:cs="Times New Roman" w:ascii="Times New Roman" w:hAnsi="Times New Roman"/>
          <w:color w:val="000000"/>
          <w:sz w:val="24"/>
          <w:szCs w:val="24"/>
        </w:rPr>
        <w:t>uchwały dotyczącej programu stypendialnego p</w:t>
      </w:r>
      <w:r>
        <w:rPr>
          <w:rFonts w:cs="Times New Roman" w:ascii="Times New Roman" w:hAnsi="Times New Roman"/>
          <w:sz w:val="24"/>
          <w:szCs w:val="24"/>
        </w:rPr>
        <w:t>owiedziała, iż szkoda, że projekt nie został skonsultowany z radcą prawnym, ponieważ jest podana w nim błędna podstawa prawna z 2014 roku, powinna być z 2015 roku, wskazała na art. 90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niósłszy się do planu pracy Rady na 2016 rok, zapytała czy Gmina odstępuje od opieki nad zwierzętami, ponieważ do końca marca należy uchwalić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program opieki nad zwierzętami bezdomnymi oraz zapobiegania bezdomności zwierząt na terenie gminy, natomiast nie jest to zapisane w planie pracy Rady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interesowana była również „rozbieżnością” w planie pracy Komisji Ochrony Środowiska i Porządku Publicznego w porównaniu z planem pracy Komisji Rewizyjnej. Ponieważ w planie pracy Komisji Rewizyjnej nie został zawarty zapis o posiedzeniu wspólnym w miesiącu sierpniu, natomiast takowy zapis znalazł się w planie pracy Komisji Ochrony Środowiska i Porządku Publicz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odpowiedział, że Gmina nie odstąpi od programu opieki nad zwierzętami bezdomnymi oraz zapobiegania bezdomności zwierząt na terenie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owiedział, że projekt uchwały dotyczącej stypendium został przekazany do Wójta oraz, że na posiedzeniu komisji Oświaty, Kultury, Kultury Fizycznej i Zdrowia radnym przekazano informację o opinii prawnej. W związku  tym uważa, że radca prawny sprawdził podstawę prawn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eszkanka gminy:</w:t>
      </w:r>
      <w:r>
        <w:rPr>
          <w:rFonts w:cs="Times New Roman" w:ascii="Times New Roman" w:hAnsi="Times New Roman"/>
          <w:sz w:val="24"/>
          <w:szCs w:val="24"/>
        </w:rPr>
        <w:t xml:space="preserve"> powiedziała, że zgodnie z obowiązującym Statutem każdy projekt powinien być parafowany i podbity pieczątką radcy prawnego. Dodała, że w LEXie jest już opublikowany tekst jednolity ustawy o systemie oświaty z 2015 roku, natomiast w uchwałach dotyczących stypendium podana jest podstawa prawna z 2014r. Dodała, że według niej tylko jeden projekt uchwały został zaopiniowany przez radc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pytał Wójta Romana Bogusia jaka jest droga prawna projektów uchwa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że część uchwał jest opiniowana mailowo, dlatego nie ma na  projektach podpisu radcy prawn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odnosząc się do zaistniałej na początku stycznia sytuacji, kiedy to dzwonił zarówno do kierownika Komunalnego Zakładu Budżetowego jak i do Wójta Gminy, w celu zgłoszenia potrzeby posypania piaskiem drogi w Ceradzu Dolnym, zaproponował, aby w Gminie pojawił się numer alarmowy, pod którym by było można zgłaszać tego typu potrzeby. Prosił, by do przetargów przystępowały wyłącznie osoby posiadające odpowiedni sprzę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pytał Roberta Kałka jak dawniej były rozwiązywane problemy ze zgłaszaniem potrzeb związanych z odśnieżaniem lub koniecznością posypania oblodzonych dróg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odpowiedział, że wcześniej problemy związane z podanymi sytuacjami były bezpośrednio zgłaszane sekretarzowi Gminy lub kierownikowi Komunalnego Zakładu Budżetowego. Dodał, że nie było problemu z wyegzekwowaniem odśnieżenia czy też posypania piaskiem drog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>- mieszkaniec Gminy- poruszył kwestię przyznawania dotacji celowych ze środków publicznych dla organizacji pożytku publicznego. Powiedział, że Uczniowski Klub Sportowy GCK Szach Sękowo w porównaniu do roku ubiegłego otrzymał o 30% mniej środków. Dodał, że w przypadku tak radykalnego obniżenia kwoty dotacji wskazany byłby kontakt, uwagi czy też przejrzyste powody podjętej przez Wójta decyzji. Maciej Fliger powiedział, że klub nie generuje kosztów osobowych jak i też nie opłaca trenerów. Nadmienił, że nie wierzy w merytoryczne przyczyny zaistniałej sytu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poruszyła kwestię wystawiania mandatów osobom jeżdżącym rowerami po chodniku wzdłuż ulicy Jana Pawła II w Dusznikach. Wskazała na potrzebę umiejscowienia znaku umożliwiającego ruch rowerów na chodniku, ponieważ ruch samochodów jest na tej drodze znacząc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przed Świętami Bożego Narodzenia wystąpił o umiejscowienie znaku ”dopuszcza się ruch rowerów”, ponieważ wie o występującym problemie. Dodał, że otrzymał informację od Zarządu Dróg Wojewódzkich, że sprawa zostanie rozpatrzona na wiosn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 raz kolejny powrócił do tematu postawienia znaku „kontrola radarowa” przy ulicy Bukowskiej. Wypowiedź argumentował faktem częstych patroli policyj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arbara Jóźwiakowska</w:t>
      </w:r>
      <w:r>
        <w:rPr>
          <w:rFonts w:cs="Times New Roman" w:ascii="Times New Roman" w:hAnsi="Times New Roman"/>
          <w:sz w:val="24"/>
          <w:szCs w:val="24"/>
        </w:rPr>
        <w:t xml:space="preserve"> poruszyła problem związany z awaryjnością lamp ulicznych oraz długim okresem czekania na ponowne ich uruchomie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w umowie zawartej </w:t>
      </w:r>
      <w:r>
        <w:rPr>
          <w:rFonts w:cs="Times New Roman" w:ascii="Times New Roman" w:hAnsi="Times New Roman"/>
          <w:color w:val="000000"/>
          <w:sz w:val="24"/>
          <w:szCs w:val="24"/>
        </w:rPr>
        <w:t>z Eneosem Sp. z o.o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st zapis świadczący o wykonaniu naprawy w ciągu 7 lub 10 dni od momentu otrzymania zgłosz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w kierunku Macieja Fligera powiedział, że wójt wydaje zarządzenie powołujące komisję jako ciało doradcze w kwestii przyznawania dotacji dla organizacji pożytku publicznego. Dodał, że ostateczną decyzję o wysokości dotacji podejmuje wój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kwestionuje procedur, aczkolwiek nie wierzy w przypadkowość umniejszenia funduszy o 30% w stosunku do roku ubiegłego. Poprosił o informacje zwrotn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że procedura przyznawania dotacji została już zakończon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2 </w:t>
      </w:r>
      <w:r>
        <w:rPr>
          <w:rFonts w:cs="Times New Roman" w:ascii="Times New Roman" w:hAnsi="Times New Roman"/>
          <w:sz w:val="24"/>
          <w:szCs w:val="24"/>
        </w:rPr>
        <w:t>salę sesyjną opuściła radna Iwona Ratajcz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wyróżnił Ireneusza Tylkowskiego, który jako jedyny spośród radnych uczestniczył w 100% we wszystkich posiedzeniach oraz sesjach Rady Gminy w 2015 roku. Dodał, że zestawienie frekwencji dostępne będzie w Urzędzie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- o godz.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- zamknął XVIII sesję Rady Gminy Duszniki.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1709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Akapitzlist"/>
        <w:spacing w:lineRule="auto" w:line="360" w:before="0" w:after="20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10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09:00Z</dcterms:created>
  <dc:creator>Monika Młynarek</dc:creator>
  <dc:description/>
  <cp:keywords/>
  <dc:language>en-US</dc:language>
  <cp:lastModifiedBy>Danuta Dolemba</cp:lastModifiedBy>
  <cp:lastPrinted>2016-01-27T09:12:00Z</cp:lastPrinted>
  <dcterms:modified xsi:type="dcterms:W3CDTF">2019-02-18T13:09:00Z</dcterms:modified>
  <cp:revision>3</cp:revision>
  <dc:subject/>
  <dc:title/>
</cp:coreProperties>
</file>