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XXI/16</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2 marca 2016 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I sesję Rady Gminy Duszniki. Powitał radnych, wójta, skarbnika Gminy, sołtysów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5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Ryszard Pacholak poinformował o konieczności wprowadzenia dodatkowego punktu nr 4 do porządku obrad: Odpowiedź na złożoną przez radną Justynę Bachorz interpelację. Wszyscy radni zagłosowali za przyjęciem nowego porządku obrad, który kształtuje się następująco:</w:t>
      </w:r>
    </w:p>
    <w:p>
      <w:pPr>
        <w:pStyle w:val="Akapitzlist"/>
        <w:numPr>
          <w:ilvl w:val="0"/>
          <w:numId w:val="6"/>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6"/>
        </w:numPr>
        <w:tabs>
          <w:tab w:val="clear" w:pos="708"/>
          <w:tab w:val="left" w:pos="426" w:leader="none"/>
          <w:tab w:val="left" w:pos="567" w:leader="none"/>
        </w:tabs>
        <w:spacing w:lineRule="auto" w:line="360"/>
        <w:ind w:left="426" w:hanging="436"/>
        <w:jc w:val="both"/>
        <w:rPr/>
      </w:pPr>
      <w:r>
        <w:rPr/>
        <w:t xml:space="preserve">Przyjęcie protokołów z poprzednich sesji: z 23 lutego br. oraz z 2 marca br. </w:t>
      </w:r>
    </w:p>
    <w:p>
      <w:pPr>
        <w:pStyle w:val="Akapitzlist"/>
        <w:numPr>
          <w:ilvl w:val="0"/>
          <w:numId w:val="6"/>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6"/>
        </w:numPr>
        <w:tabs>
          <w:tab w:val="clear" w:pos="708"/>
          <w:tab w:val="left" w:pos="426" w:leader="none"/>
          <w:tab w:val="left" w:pos="567" w:leader="none"/>
        </w:tabs>
        <w:spacing w:lineRule="auto" w:line="360"/>
        <w:ind w:left="426" w:hanging="436"/>
        <w:jc w:val="both"/>
        <w:rPr/>
      </w:pPr>
      <w:r>
        <w:rPr/>
        <w:t>Odpowiedź na złożoną przez radną Justynę Bachorz interpelację.</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unalny Zakład Budżetowy – podsumowanie akcji zima oraz omówienie spraw bieżących.</w:t>
      </w:r>
    </w:p>
    <w:p>
      <w:pPr>
        <w:pStyle w:val="Akapitzlist"/>
        <w:numPr>
          <w:ilvl w:val="0"/>
          <w:numId w:val="6"/>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6"/>
        </w:numPr>
        <w:tabs>
          <w:tab w:val="clear" w:pos="708"/>
          <w:tab w:val="left" w:pos="426" w:leader="none"/>
          <w:tab w:val="left" w:pos="567" w:leader="none"/>
        </w:tabs>
        <w:spacing w:lineRule="auto" w:line="360"/>
        <w:jc w:val="both"/>
        <w:rPr>
          <w:b/>
          <w:b/>
          <w:bCs/>
        </w:rPr>
      </w:pPr>
      <w:r>
        <w:rPr/>
        <w:t xml:space="preserve"> </w:t>
      </w:r>
      <w:r>
        <w:rPr/>
        <w:tab/>
        <w:t xml:space="preserve">zmiany </w:t>
      </w:r>
      <w:r>
        <w:rPr>
          <w:bCs/>
        </w:rPr>
        <w:t>Wieloletniej Prognozy Finansowej Gminy Duszniki na lata 2016 – 2024</w:t>
      </w:r>
    </w:p>
    <w:p>
      <w:pPr>
        <w:pStyle w:val="Akapitzlist"/>
        <w:numPr>
          <w:ilvl w:val="2"/>
          <w:numId w:val="6"/>
        </w:numPr>
        <w:tabs>
          <w:tab w:val="clear" w:pos="708"/>
          <w:tab w:val="left" w:pos="426" w:leader="none"/>
          <w:tab w:val="left" w:pos="567" w:leader="none"/>
        </w:tabs>
        <w:spacing w:lineRule="auto" w:line="360"/>
        <w:jc w:val="both"/>
        <w:rPr/>
      </w:pPr>
      <w:r>
        <w:rPr/>
        <w:t xml:space="preserve"> </w:t>
      </w:r>
      <w:r>
        <w:rPr/>
        <w:t>zmiany Uchwały Nr XVII/122/15 Rady Gminy Duszniki z dnia 29.12.2015r. w sprawie uchwały budżetowej na rok 2016</w:t>
      </w:r>
    </w:p>
    <w:p>
      <w:pPr>
        <w:pStyle w:val="Akapitzlist"/>
        <w:numPr>
          <w:ilvl w:val="2"/>
          <w:numId w:val="6"/>
        </w:numPr>
        <w:tabs>
          <w:tab w:val="clear" w:pos="708"/>
          <w:tab w:val="left" w:pos="426" w:leader="none"/>
          <w:tab w:val="left" w:pos="567" w:leader="none"/>
        </w:tabs>
        <w:spacing w:lineRule="auto" w:line="360"/>
        <w:jc w:val="both"/>
        <w:rPr/>
      </w:pPr>
      <w:r>
        <w:rPr/>
        <w:t xml:space="preserve"> „</w:t>
      </w:r>
      <w:r>
        <w:rPr/>
        <w:t>Programu opieki nad zwierzętami bezdomnymi oraz zapobiegania bezdomności zwierząt na terenie Gminy Duszniki w 2016 roku</w:t>
      </w:r>
    </w:p>
    <w:p>
      <w:pPr>
        <w:pStyle w:val="Akapitzlist"/>
        <w:numPr>
          <w:ilvl w:val="2"/>
          <w:numId w:val="6"/>
        </w:numPr>
        <w:tabs>
          <w:tab w:val="clear" w:pos="708"/>
          <w:tab w:val="left" w:pos="426" w:leader="none"/>
          <w:tab w:val="left" w:pos="567" w:leader="none"/>
        </w:tabs>
        <w:spacing w:lineRule="auto" w:line="360"/>
        <w:jc w:val="both"/>
        <w:rPr/>
      </w:pPr>
      <w:r>
        <w:rPr/>
        <w:t xml:space="preserve"> </w:t>
      </w:r>
      <w:r>
        <w:rPr>
          <w:color w:val="000000"/>
        </w:rPr>
        <w:t xml:space="preserve">w sprawie zmiany uchwały w sprawie </w:t>
      </w:r>
      <w:r>
        <w:rPr/>
        <w:t>przystąpienia do</w:t>
      </w:r>
      <w:r>
        <w:rPr>
          <w:color w:val="000000"/>
        </w:rPr>
        <w:t xml:space="preserve"> sporządzenia miejscowego planu zagospodarowania przestrzennego Gminy Duszniki, dla obrębu geodezyjnego: Duszniki, Sędziny, Sarbia</w:t>
      </w:r>
    </w:p>
    <w:p>
      <w:pPr>
        <w:pStyle w:val="Akapitzlist"/>
        <w:numPr>
          <w:ilvl w:val="2"/>
          <w:numId w:val="6"/>
        </w:numPr>
        <w:tabs>
          <w:tab w:val="clear" w:pos="708"/>
          <w:tab w:val="left" w:pos="426" w:leader="none"/>
          <w:tab w:val="left" w:pos="567" w:leader="none"/>
        </w:tabs>
        <w:spacing w:lineRule="auto" w:line="360"/>
        <w:jc w:val="both"/>
        <w:rPr/>
      </w:pPr>
      <w:r>
        <w:rPr/>
        <w:t xml:space="preserve"> </w:t>
      </w:r>
      <w:r>
        <w:rPr>
          <w:bCs/>
          <w:color w:val="000000"/>
          <w:w w:val="101"/>
        </w:rPr>
        <w:t>nadania nazwy ulicy w miejscowości Sękowo</w:t>
      </w:r>
    </w:p>
    <w:p>
      <w:pPr>
        <w:pStyle w:val="Akapitzlist"/>
        <w:numPr>
          <w:ilvl w:val="2"/>
          <w:numId w:val="6"/>
        </w:numPr>
        <w:tabs>
          <w:tab w:val="clear" w:pos="708"/>
          <w:tab w:val="left" w:pos="426" w:leader="none"/>
          <w:tab w:val="left" w:pos="567" w:leader="none"/>
        </w:tabs>
        <w:spacing w:lineRule="auto" w:line="360"/>
        <w:jc w:val="both"/>
        <w:rPr/>
      </w:pPr>
      <w:r>
        <w:rPr>
          <w:bCs/>
          <w:color w:val="000000"/>
          <w:w w:val="101"/>
        </w:rPr>
        <w:t xml:space="preserve"> </w:t>
      </w:r>
      <w:r>
        <w:rPr>
          <w:bCs/>
          <w:color w:val="000000"/>
          <w:w w:val="101"/>
        </w:rPr>
        <w:t>nadania nazwy ulicy w miejscowości Sędzinko.</w:t>
      </w:r>
    </w:p>
    <w:p>
      <w:pPr>
        <w:pStyle w:val="Akapitzlist"/>
        <w:numPr>
          <w:ilvl w:val="0"/>
          <w:numId w:val="6"/>
        </w:numPr>
        <w:tabs>
          <w:tab w:val="clear" w:pos="708"/>
          <w:tab w:val="left" w:pos="426" w:leader="none"/>
          <w:tab w:val="left" w:pos="567" w:leader="none"/>
        </w:tabs>
        <w:spacing w:lineRule="auto" w:line="360"/>
        <w:jc w:val="both"/>
        <w:rPr/>
      </w:pPr>
      <w:r>
        <w:rPr/>
        <w:t>Wolne głosy i wnioski.</w:t>
      </w:r>
    </w:p>
    <w:p>
      <w:pPr>
        <w:pStyle w:val="Akapitzlist"/>
        <w:numPr>
          <w:ilvl w:val="0"/>
          <w:numId w:val="6"/>
        </w:numPr>
        <w:tabs>
          <w:tab w:val="clear" w:pos="708"/>
          <w:tab w:val="left" w:pos="426" w:leader="none"/>
          <w:tab w:val="left" w:pos="567" w:leader="none"/>
        </w:tabs>
        <w:spacing w:lineRule="auto" w:line="360"/>
        <w:ind w:left="426" w:hanging="436"/>
        <w:jc w:val="both"/>
        <w:rPr/>
      </w:pPr>
      <w:r>
        <w:rPr/>
        <w:t>Zakończeni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głosił poprawkę do protokołu z XX sesji Rady Gminy: na stronie 1 w ostatnim wersie w wypowiedzi Wójta, tak by wypowiedź brzmiała: ”Wójt Roman Boguś wprowadził dwie poprawki w akapicie 3 do przedstawionego przez siebie uzasadnienia do uchwały”.</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głosił poprawkę do XX protokołu z sesji Rady Gminy na str. 7 w wypowiedzi radnego Andrzeja Danielczaka , który to, jak zanotowano,  na poprzedniej sesji odwoływał się do zapisu w projekcie protokołu z posiedzenia wspólnego. Dodał, że jest to niezgodne ze stanem faktycznym. Powiedział, że radny mówiąc, iż Robert Kałek miał wiedzę na temat konsekwencji wywieszenia baneru, powoływał się na zapisy w protokole, a nie w projekcie protokołu, co wówczas miało uwiarygodnić toczącą się podczas posiedzenia rozmowę. Radny wnosił o dokładne odnotowanie słów Andrzeja Danielczaka, co jak zauważył, ma znaczenie w świetle złożonej przez niego skargi. Dodał, że autentyczność wypowiedzi można  zweryfikować na upublicznionym nagraniu. Prosił o poprawienie oraz o uzupełnienie zapisu w następujący sposób: „Andrzej Danielczak odnosząc się do wypowiedzi Roberta Kałka, iż rozmowy na temat konsekwencji w związku z wywieszeniem baneru były prawdopodobnie prowadzone na komisjach stałych, poza plecami zainteresowanego- podkreślał. Pan radny powiedział, że jest to w protokole i miał Pan zwróconą uwagę na zamieszczony baner na sali”- takiej sytuacji nie było.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czy ma zostać zmieniona cała wypowied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owiedział, że tak. </w:t>
      </w:r>
    </w:p>
    <w:p>
      <w:pPr>
        <w:pStyle w:val="Normal"/>
        <w:spacing w:lineRule="auto" w:line="360" w:before="0" w:after="0"/>
        <w:jc w:val="both"/>
        <w:rPr/>
      </w:pPr>
      <w:r>
        <w:rPr>
          <w:rFonts w:cs="Times New Roman" w:ascii="Times New Roman" w:hAnsi="Times New Roman"/>
          <w:sz w:val="24"/>
          <w:szCs w:val="24"/>
        </w:rPr>
        <w:t xml:space="preserve">Następnie radny zgłosił poprawkę polegającą na określeniu Mirona Maciejewskiego oraz Macieja Fligera jako byłych radnych, ponieważ uwierzytelniłoby to ich wypowiedzi w kwestii odwoływania radnego poprzedniej kadencji (Miron Maciejewski oraz Maciej Fliger zabrali głos przed podjęciem uchwały w sprawie stwierdzenia wygaśnięcia mandatu radnego Roberta Kałka podczas XX sesji Rady Gminy).  Po czym dodał, że należałoby także dookreślić mieszkankę gminy jako byłą zastępcę wójta lub byłego pracownika biura Rady. Dodał, że uwiarogodni to przekazaną w wystąpieniu argumentac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obert Kałek złożył wniosek formalny o zamieszczenie załączników do protokołu na stronie Biuletynu Informacji Publicznej, ponieważ nie zostało to do tej pory uczyni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tał przybyłego na sesję senatora Jana Filipa Libickiego.</w:t>
      </w:r>
    </w:p>
    <w:p>
      <w:pPr>
        <w:pStyle w:val="Normal"/>
        <w:spacing w:lineRule="auto" w:line="360"/>
        <w:jc w:val="both"/>
        <w:rPr/>
      </w:pP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zapytał Roberta Kałka czy zgłoszona przez niego poprawka polegać ma na wykreśleniu z zapisu w wypowiedzi Andrzeja Danielczaka słowa „projekcie”.</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owiedział, że t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jektu protokołu z XIX sesji Rady Gminy z 23 lutego br. bez odczytywania (do projektu protokołu nr XIX/16  nie zgłoszono żadnych poprawek). </w:t>
      </w:r>
    </w:p>
    <w:p>
      <w:pPr>
        <w:pStyle w:val="Normal"/>
        <w:spacing w:lineRule="auto" w:line="360"/>
        <w:jc w:val="both"/>
        <w:rPr/>
      </w:pPr>
      <w:r>
        <w:rPr>
          <w:rFonts w:cs="Times New Roman" w:ascii="Times New Roman" w:hAnsi="Times New Roman"/>
          <w:sz w:val="24"/>
          <w:szCs w:val="24"/>
        </w:rPr>
        <w:t>W głosowaniu „za” przyjęciem protokołu było 15 rad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Rady Ryszard Pacholak poddał pod głosowanie przyjęcie poprawki do protokołu nr XX/16 z 2 marca br. na stronie 1polegającej na wykreśleniu słowa „projekt”, tak by zmienić brzmienie z „Wójt Roman Boguś wprowadził dwie poprawki w akapicie 3 do przedstawionego przez siebie projektu uchwały” na „Wójt Roman Boguś wprowadził dwie poprawki w akapicie 3 do przedstawionego przez siebie uzasadnienia do uchwał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zaproponowanej poprawki do protokołu było 15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Rady poddał pod głosowanie przyjęcie zaproponowanej przez Roberta Kałka poprawki polegającej na wykreśleniu na stronie 7 w wypowiedzi Andrzeja Danielczaka słowa „protokole”, tak by brzmiała ona następująco: „odwołując się do zapisu w protokole(…)”, a nie: „odwołując się do zapisu w projekcie protokołu(…)”.</w:t>
      </w:r>
    </w:p>
    <w:p>
      <w:pPr>
        <w:pStyle w:val="Normal"/>
        <w:spacing w:lineRule="auto" w:line="360"/>
        <w:jc w:val="both"/>
        <w:rPr/>
      </w:pPr>
      <w:r>
        <w:rPr>
          <w:rFonts w:cs="Times New Roman" w:ascii="Times New Roman" w:hAnsi="Times New Roman"/>
          <w:sz w:val="24"/>
          <w:szCs w:val="24"/>
        </w:rPr>
        <w:t>W głosowaniu „za” przyjęciem zaproponowanej poprawki do protokołu zagłosowało 8 osób (Ryszard Pacholak, Marek Liszkowski, Justyna Bachorz, Grzegorz Pawlak, Marian Kaźmierowski, Zdzisław Siemieniak, Bernadeta Augustyniak, Robert Kałek); w głosowaniu „przeciw” przyjęciu poprawki zagłosowały 3 osoby (Jadwiga Klińska, Iwona Ratajczak, Andrzej Danielczak); „wstrzymały się” 3 osoby (Wojciech Kukułka, Tomasz Ćwian, Ireneusz Tylk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protokołu wraz z poprawkami zagłosowali wszyscy radni. </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nownie zgłosił wniosek formalny o zamieszczenie w Biuletynie Informacji Publicznej załączników do protokoł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o jakie załączniki radny wnioskuje, by je opublikować, na co Robert Kałek nie odpowiedział.  </w:t>
      </w:r>
    </w:p>
    <w:p>
      <w:pPr>
        <w:pStyle w:val="Normal"/>
        <w:tabs>
          <w:tab w:val="clear" w:pos="708"/>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co oznacza zapis: wyznaczenie podmiotu realizującego zadania z zakresu świadczenia wychowawczego.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jest to świadczenie wychowawcze, dotyczące Gminnego Ośrodka Pomocy Społecznej oraz Programu Rodzina 500 plu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odpowiedź Wójta Gminy na złożoną przez radną Justynę Bachorz dnia 2 marca br. interpelację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omunalnego Zakładu Budżetowego- przedstawił podsumowanie akcji zima oraz omówił sprawy bieżące. Powiedział, że w ramach umowy:</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w zakresie odśnieżania oraz posypywania piaskiem z solą, zgodnie z umową, objęte są trzy miejscowości: Duszniki, Kunowo oraz Podrzewie</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6 razy wyjechano odśnieżać ulice , co w sumie zajęło 44 godziny</w:t>
      </w:r>
    </w:p>
    <w:p>
      <w:pPr>
        <w:pStyle w:val="Normal"/>
        <w:numPr>
          <w:ilvl w:val="0"/>
          <w:numId w:val="5"/>
        </w:numPr>
        <w:spacing w:lineRule="auto" w:line="360"/>
        <w:jc w:val="both"/>
        <w:rPr/>
      </w:pPr>
      <w:r>
        <w:rPr>
          <w:rFonts w:cs="Times New Roman" w:ascii="Times New Roman" w:hAnsi="Times New Roman"/>
          <w:sz w:val="24"/>
          <w:szCs w:val="24"/>
        </w:rPr>
        <w:t xml:space="preserve">w miejscowościach Duszniki- Zakrzewko 11 godzin posypywano ulice piaskarką </w:t>
      </w:r>
    </w:p>
    <w:p>
      <w:pPr>
        <w:pStyle w:val="Normal"/>
        <w:numPr>
          <w:ilvl w:val="0"/>
          <w:numId w:val="5"/>
        </w:numPr>
        <w:spacing w:lineRule="auto" w:line="360"/>
        <w:jc w:val="both"/>
        <w:rPr/>
      </w:pPr>
      <w:r>
        <w:rPr>
          <w:rFonts w:cs="Times New Roman" w:ascii="Times New Roman" w:hAnsi="Times New Roman"/>
          <w:sz w:val="24"/>
          <w:szCs w:val="24"/>
        </w:rPr>
        <w:t>chodnik w Dusznikach odśnieżany był przez 17 godzin</w:t>
      </w:r>
    </w:p>
    <w:p>
      <w:pPr>
        <w:pStyle w:val="Normal"/>
        <w:numPr>
          <w:ilvl w:val="0"/>
          <w:numId w:val="5"/>
        </w:numPr>
        <w:spacing w:lineRule="auto" w:line="360"/>
        <w:jc w:val="both"/>
        <w:rPr/>
      </w:pPr>
      <w:r>
        <w:rPr>
          <w:rFonts w:cs="Times New Roman" w:ascii="Times New Roman" w:hAnsi="Times New Roman"/>
          <w:sz w:val="24"/>
          <w:szCs w:val="24"/>
        </w:rPr>
        <w:t xml:space="preserve">dodatkowo zostały porozstawiane pojemniki z piaskiem i solą we wszystkich miejscowościach, tak aby mieszkańcy w miarę potrzeby mogli z nich korzystać i posypywać chodniki oraz prywatne poses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KZB powiedział, że wykonano modernizację aeratora na stacji wodociągowej w Kunowie, by efektywniej utleniać żelazo w wodzie surowej, ponieważ pogorszył się jej skład z 5 mg/l do 8 mg/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masz Śpiączka poinformował, że w związku ze zmianą przepisów od 2016 r. Komunalny Zakład Budżetowy musi odsprzedawać osad z oczyszczalni w Grzebienisku oraz z Dusznik do firmy zajmującej się recyklingiem tego typu odpad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mach spraw bieżących Tomasz Śpiączka powiedział, że w lokalu w Grodziszczku wymieniono okna, w lokalu w Grzebienisku wymieniono piec, natomiast w lokalu w Sędzinach wymieniono drzw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3"/>
        </w:numPr>
        <w:spacing w:lineRule="auto" w:line="360" w:before="0" w:after="200"/>
        <w:jc w:val="both"/>
        <w:rPr/>
      </w:pPr>
      <w:r>
        <w:rPr>
          <w:u w:val="single"/>
        </w:rPr>
        <w:t>Przewodniczący Rady Ryszard Pacholak</w:t>
      </w:r>
      <w:r>
        <w:rPr/>
        <w:t xml:space="preserve"> odczytał treść projektu uchwały w sprawie: zmiany Wieloletniej Prognozy Finansowej Gminy Duszniki na lata 2016-2024.</w:t>
      </w:r>
    </w:p>
    <w:p>
      <w:pPr>
        <w:pStyle w:val="Normal"/>
        <w:spacing w:lineRule="auto" w:line="360"/>
        <w:ind w:left="720" w:hanging="0"/>
        <w:jc w:val="both"/>
        <w:rPr/>
      </w:pPr>
      <w:r>
        <w:rPr>
          <w:rFonts w:cs="Times New Roman" w:ascii="Times New Roman" w:hAnsi="Times New Roman"/>
          <w:sz w:val="24"/>
          <w:szCs w:val="24"/>
        </w:rPr>
        <w:t>W głosowaniu „za” przyjęciem uchwały było 15 radnych.</w:t>
      </w:r>
    </w:p>
    <w:p>
      <w:pPr>
        <w:pStyle w:val="Normal"/>
        <w:spacing w:lineRule="auto" w:line="360"/>
        <w:ind w:left="720" w:hanging="0"/>
        <w:jc w:val="both"/>
        <w:rPr/>
      </w:pPr>
      <w:r>
        <w:rPr>
          <w:rFonts w:cs="Times New Roman" w:ascii="Times New Roman" w:hAnsi="Times New Roman"/>
          <w:sz w:val="24"/>
          <w:szCs w:val="24"/>
        </w:rPr>
        <w:t xml:space="preserve">Uchwała Nr XXI/141/16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3"/>
        </w:numPr>
        <w:spacing w:lineRule="auto" w:line="360" w:before="0" w:after="200"/>
        <w:jc w:val="both"/>
        <w:rPr/>
      </w:pPr>
      <w:r>
        <w:rPr>
          <w:u w:val="single"/>
        </w:rPr>
        <w:t>Przewodniczący Rady Ryszard Pacholak</w:t>
      </w:r>
      <w:r>
        <w:rPr/>
        <w:t xml:space="preserve"> odczytał treść projektu uchwały w sprawie zmiany Uchwały Nr XVII/122/15 Rady Gminy Duszniki z dnia 29.12.2015r. w sprawie uchwały budżetowej na rok 2016.</w:t>
      </w:r>
    </w:p>
    <w:p>
      <w:pPr>
        <w:pStyle w:val="Normal"/>
        <w:spacing w:lineRule="auto" w:line="360"/>
        <w:ind w:left="708" w:hanging="0"/>
        <w:jc w:val="both"/>
        <w:rPr/>
      </w:pPr>
      <w:r>
        <w:rPr>
          <w:rFonts w:cs="Times New Roman" w:ascii="Times New Roman" w:hAnsi="Times New Roman"/>
          <w:sz w:val="24"/>
          <w:szCs w:val="24"/>
        </w:rPr>
        <w:t>W głosowaniu „za”  przyjęciem uchwały było 15 radnych.</w:t>
      </w:r>
    </w:p>
    <w:p>
      <w:pPr>
        <w:pStyle w:val="Normal"/>
        <w:spacing w:lineRule="auto" w:line="360"/>
        <w:ind w:left="720" w:hanging="0"/>
        <w:jc w:val="both"/>
        <w:rPr/>
      </w:pPr>
      <w:r>
        <w:rPr>
          <w:rFonts w:cs="Times New Roman" w:ascii="Times New Roman" w:hAnsi="Times New Roman"/>
          <w:sz w:val="24"/>
          <w:szCs w:val="24"/>
        </w:rPr>
        <w:t xml:space="preserve">Uchwała Nr XXI/142/16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Normal"/>
        <w:numPr>
          <w:ilvl w:val="0"/>
          <w:numId w:val="3"/>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Programu opieki nad zwierzętami bezdomnymi oraz zapobiegania bezdomności zwierząt na terenie Gminy Duszniki w 2016 roku”.</w:t>
      </w:r>
    </w:p>
    <w:p>
      <w:pPr>
        <w:pStyle w:val="Normal"/>
        <w:spacing w:lineRule="auto" w:line="360"/>
        <w:ind w:left="720" w:hanging="0"/>
        <w:jc w:val="both"/>
        <w:rPr/>
      </w:pPr>
      <w:r>
        <w:rPr>
          <w:rFonts w:cs="Times New Roman" w:ascii="Times New Roman" w:hAnsi="Times New Roman"/>
          <w:sz w:val="24"/>
          <w:szCs w:val="24"/>
        </w:rPr>
        <w:t>W głosowaniu „za”  przyjęciem uchwały było 15 radnych.</w:t>
      </w:r>
    </w:p>
    <w:p>
      <w:pPr>
        <w:pStyle w:val="Normal"/>
        <w:spacing w:lineRule="auto" w:line="360"/>
        <w:ind w:left="720" w:hanging="0"/>
        <w:jc w:val="both"/>
        <w:rPr/>
      </w:pPr>
      <w:r>
        <w:rPr>
          <w:rFonts w:cs="Times New Roman" w:ascii="Times New Roman" w:hAnsi="Times New Roman"/>
          <w:sz w:val="24"/>
          <w:szCs w:val="24"/>
        </w:rPr>
        <w:t xml:space="preserve">Uchwała Nr XXI/143/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Normal"/>
        <w:numPr>
          <w:ilvl w:val="0"/>
          <w:numId w:val="3"/>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zmiany uchwały w sprawie przystąpienia do sporządzenia miejscowego planu zagospodarowania przestrzennego Gminy Duszniki, dla obrębu geodezyjnego: Duszniki, Sędziny, Sarbia.</w:t>
      </w:r>
    </w:p>
    <w:p>
      <w:pPr>
        <w:pStyle w:val="Normal"/>
        <w:spacing w:lineRule="auto" w:line="360"/>
        <w:ind w:left="720" w:hanging="0"/>
        <w:jc w:val="both"/>
        <w:rPr/>
      </w:pPr>
      <w:r>
        <w:rPr>
          <w:rFonts w:cs="Times New Roman" w:ascii="Times New Roman" w:hAnsi="Times New Roman"/>
          <w:sz w:val="24"/>
          <w:szCs w:val="24"/>
        </w:rPr>
        <w:t>W głosowaniu „za”  przyjęciem uchwały było 15 radnych.</w:t>
      </w:r>
    </w:p>
    <w:p>
      <w:pPr>
        <w:pStyle w:val="Normal"/>
        <w:spacing w:lineRule="auto" w:line="360"/>
        <w:ind w:left="720" w:hanging="0"/>
        <w:jc w:val="both"/>
        <w:rPr/>
      </w:pPr>
      <w:r>
        <w:rPr>
          <w:rFonts w:cs="Times New Roman" w:ascii="Times New Roman" w:hAnsi="Times New Roman"/>
          <w:sz w:val="24"/>
          <w:szCs w:val="24"/>
        </w:rPr>
        <w:t xml:space="preserve">Uchwała Nr XXI/144/16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nadania  nazwy ulicy w miejscowości Sękowo.</w:t>
      </w:r>
    </w:p>
    <w:p>
      <w:pPr>
        <w:pStyle w:val="Normal"/>
        <w:spacing w:lineRule="auto" w:line="360"/>
        <w:ind w:left="720" w:hanging="0"/>
        <w:jc w:val="both"/>
        <w:rPr/>
      </w:pPr>
      <w:r>
        <w:rPr>
          <w:rFonts w:cs="Times New Roman" w:ascii="Times New Roman" w:hAnsi="Times New Roman"/>
          <w:sz w:val="24"/>
          <w:szCs w:val="24"/>
        </w:rPr>
        <w:t>W głosowaniu „za”  przyjęciem uchwały było 15 radnych.</w:t>
      </w:r>
    </w:p>
    <w:p>
      <w:pPr>
        <w:pStyle w:val="Normal"/>
        <w:spacing w:lineRule="auto" w:line="360"/>
        <w:ind w:left="720" w:hanging="0"/>
        <w:jc w:val="both"/>
        <w:rPr/>
      </w:pPr>
      <w:r>
        <w:rPr>
          <w:rFonts w:cs="Times New Roman" w:ascii="Times New Roman" w:hAnsi="Times New Roman"/>
          <w:sz w:val="24"/>
          <w:szCs w:val="24"/>
        </w:rPr>
        <w:t xml:space="preserve">Uchwała Nr XXI/145/16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nadania nazwy ulicy w miejscowości Sędzin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odczytał opinię Komisji Ochrony Środowiska i Porządku Publicznego w sprawie nadania nazwy ulicy w miejscowości Sędzinko (</w:t>
      </w:r>
      <w:r>
        <w:rPr>
          <w:rFonts w:cs="Times New Roman" w:ascii="Times New Roman" w:hAnsi="Times New Roman"/>
          <w:b/>
          <w:sz w:val="24"/>
          <w:szCs w:val="24"/>
        </w:rPr>
        <w:t>zał. nr 11</w:t>
      </w:r>
      <w:r>
        <w:rPr>
          <w:rFonts w:cs="Times New Roman" w:ascii="Times New Roman" w:hAnsi="Times New Roman"/>
          <w:sz w:val="24"/>
          <w:szCs w:val="24"/>
        </w:rPr>
        <w:t>).</w:t>
      </w:r>
    </w:p>
    <w:p>
      <w:pPr>
        <w:pStyle w:val="Normal"/>
        <w:spacing w:lineRule="auto" w:line="360"/>
        <w:ind w:left="720" w:hanging="0"/>
        <w:jc w:val="both"/>
        <w:rPr/>
      </w:pPr>
      <w:r>
        <w:rPr>
          <w:rFonts w:cs="Times New Roman" w:ascii="Times New Roman" w:hAnsi="Times New Roman"/>
          <w:sz w:val="24"/>
          <w:szCs w:val="24"/>
        </w:rPr>
        <w:t xml:space="preserve">W głosowaniu „za” przyjęciem uchwały było 6 radnych (Marek Liszkowski, Justyna Bachorz, Robert Kałek, Bernadeta Augustyniak, Grzegorz Pawlak, Zdzisław Siemieniak), w głosowaniu „przeciw” było 8 radnych (Ryszard Pacholak, Jadwiga Klińska, Iwona Ratajczak, Wojciech Kukułka, Andrzej Danielczak, Tomasz Ćwian, Ireneusz Tylkowski, Grzegorz Mazurek), jedna osoba „wstrzymała się” od głosowania (Marian Kaźmierow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jekt uchwały nie został podjęty (</w:t>
      </w:r>
      <w:r>
        <w:rPr>
          <w:rFonts w:cs="Times New Roman" w:ascii="Times New Roman" w:hAnsi="Times New Roman"/>
          <w:b/>
          <w:sz w:val="24"/>
          <w:szCs w:val="24"/>
        </w:rPr>
        <w:t>zał. nr 12</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zebranych o wpływie następujących pism:</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argi złożonej przez radnego Roberta Kałka w związku z podjętą uchwałą nr XX/140/16 Rady Gminy Duszniki z dnia 2 marca 2016 r. w sprawie stwierdzenia wygaśnięcia mandatu radnego. Przewodniczący poinformował radnych o możliwości zapoznania się ze złożoną skargą w biurze obsługi Rady;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niosku skierowanego przez Ochotniczą Straż Pożarną Sękowo w sprawie sfinansowania zakupu selektywnego systemu alarmowania;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udzielonej odpowiedzi Wójta na przekazane pismo w sprawie partycypacji w kosztach wycinki drzew na cmentarzu;</w:t>
      </w:r>
    </w:p>
    <w:p>
      <w:pPr>
        <w:pStyle w:val="Normal"/>
        <w:numPr>
          <w:ilvl w:val="0"/>
          <w:numId w:val="7"/>
        </w:numPr>
        <w:spacing w:lineRule="auto" w:line="360"/>
        <w:jc w:val="both"/>
        <w:rPr/>
      </w:pPr>
      <w:r>
        <w:rPr>
          <w:rFonts w:cs="Times New Roman" w:ascii="Times New Roman" w:hAnsi="Times New Roman"/>
          <w:sz w:val="24"/>
          <w:szCs w:val="24"/>
        </w:rPr>
        <w:t>odczytał także przesłane przez posłankę na Sejm RP Marię Małgorzatę Janyskę życzenia z okazji Dnia Sołty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Filip Libicki</w:t>
      </w:r>
      <w:r>
        <w:rPr>
          <w:rFonts w:cs="Times New Roman" w:ascii="Times New Roman" w:hAnsi="Times New Roman"/>
          <w:sz w:val="24"/>
          <w:szCs w:val="24"/>
        </w:rPr>
        <w:t xml:space="preserve"> powiedział, że cieszy się, iż może uczestniczyć w posiedzeniu Rady Gminy Duszniki. Dodał, że może będzie częściej w nich uczestniczył lub jego doradca Wojciech Waśkowiak, którego zadaniem jest kontaktowanie się z samorządami. Odnosząc się do przedednia, kiedy to był w Lwówku oraz w Przemęcie powiedział, że jego wizyty mają charakter ogólny, np.</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 Przemęcie uczestniczył w spotkaniu poświęconym sposobowi w jaki to cofnięcie reformy sześciolatków zaowocuje w przyszłości, jeśli chodzi o zmianę obwodów szkolnych w gminie</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 Lwówku spotkanie poświęcone było „Programowi Rodzina 500 Pl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an Filip Libicki powiedział, że wiedza, którą zdobywa na spotkaniach pozwala na zrozumienie jak podejmowane uchwały sprawdzają się w przyszłości. Dodał, że wizyty na sesjach są źródłem pozyskiwania informacji, bo każda gmina ma swoją specyfikę  i różne potrzeby. Przytoczył przypadek Lwówka- gmina ta potrzebuje samochodu do przewozu osób niepełnosprawnych, którym zapewnia dojazd. Senator prosił, by jego wizytę potraktować jako zaproszenie do kontaktu z nim oraz jego współpracownikami. Odniósł się także do przeprowadzenia akcji pomocowej dla pogorzelców z Dusznik, do tego w jaki sposób samorząd, parafia oraz mieszkańcy otoczyli opieką osoby objęte tragedią. Na zakończenia złożył życzenia z okazji zbliżających się Świąt Wielkanocnych.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czytał przekazaną mu przez mieszkańców ulicy Kolejowej w Dusznikach petycję dotyczącą „odzyskania” wejścia do parku od strony ulicy Kolejowej. W kierunku Wójta powiedział, że odbyła się komisja objazdowa m.in. dotycząca parku w Dusznikach. Dodał, że przychyla się do złożonej petycji oraz, że przekaże ją Wójtowi po se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eszkanka gminy- nawiązując do wywołanej przez wypowiedź radnego Roberta Kałka reakcji, powiedziała, że nie ma się co dziwić, w jaki sposób radny przekazuje wnioski oraz poprawki, które dotyczyły poprzedniej sesji. Dodała, że nie ma w tym nic śmiesznego. Powiedział, że dziwi się, że w momencie gdy radny składa wniosek formalny, to nie dopełnia się procedury, tylko pyta się go o jakich załącznikach mówi, skoro zostały one złożone zarówno na ręce przewodniczącego Rady jak i Wójta Gminy. </w:t>
      </w:r>
    </w:p>
    <w:p>
      <w:pPr>
        <w:pStyle w:val="Normal"/>
        <w:spacing w:lineRule="auto" w:line="360"/>
        <w:jc w:val="both"/>
        <w:rPr/>
      </w:pPr>
      <w:r>
        <w:rPr>
          <w:rFonts w:cs="Times New Roman" w:ascii="Times New Roman" w:hAnsi="Times New Roman"/>
          <w:sz w:val="24"/>
          <w:szCs w:val="24"/>
        </w:rPr>
        <w:t xml:space="preserve">Mieszkanka gminy- odwołując się do głównego przesłania oraz motta w czasie wyborów: „Gmina bez podziałów” powiedziała, że mija około półtora roku od tego momentu. Dodała, że chociażby oglądają sesje widzi się agresję, co budzi wiele niepokoju. W nawiązaniu do poprzedniej sesji i wypowiedzi Haliny Kreckiej- sołtys Wierzei- powiedziała, że radna Jadwiga Klińska robiła dla wsi bardzo dużo, np. </w:t>
      </w:r>
    </w:p>
    <w:p>
      <w:pPr>
        <w:pStyle w:val="Norma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z trzy lata wspierała finansowo organizowane dla dzieci imprezy (przekazywała po 200 zł do każdej) </w:t>
      </w:r>
    </w:p>
    <w:p>
      <w:pPr>
        <w:pStyle w:val="Norma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poinformowała mieszkańców, by nie wyprzedawali majątku gminy, bo jest on niezbędny ludziom, dzięki temu mogą dziś korzystać z ośrodka zdrow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ruszyła temat wiatraków, który to, jak zauważyła dotyczy 600 gmin w Polsce. Powiedziała, że jest to główny powód rozłamów we wsi Wierzeja, ponieważ ludzie ci chcą wiatraków, energii odnawialnej, aczkolwiek na określonych prawem warunkach. Mieszkanka gminy powiedziała w kierunku radnej Iwony Ratajczak, że jej wypowiedź skierowana do mieszkanki gminy: „Pani ma najmniej do powiedzenia” nie podobała się jej. Po czym dodała, że należy szanować oraz cieszyć się z obecności na sesji każdego mieszkańca. Powiedziała także, że właściwym byłoby aby radni dwa razy w roku spotykali się z mieszkańcami, by móc zapoznać się z problemami wsi. W kierunku przewodniczącego Rady powiedziała, że jego rola polega na jednaniu, by był kompromis oraz dialog pomiędzy radnymi, natomiast ona widzi pewną stronniczość. Na zakończenie wypowiedzi powiedziała, że czas na sesji poświęcany jest sprawom małostkowym, np. kwestia wystosowania zaproszenia do sołtys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szkanka zapytała Wójta o powołanie rady młodzieży oraz rady seniorów, czy  obietnica ta jest w realizacji, oraz jakie są perspekty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trwają prace nad uchwałą oraz, że zaprasza na spotkanie w poniedziałek w godz. 13</w:t>
      </w:r>
      <w:r>
        <w:rPr>
          <w:rFonts w:cs="Times New Roman" w:ascii="Times New Roman" w:hAnsi="Times New Roman"/>
          <w:sz w:val="24"/>
          <w:szCs w:val="24"/>
          <w:vertAlign w:val="superscript"/>
        </w:rPr>
        <w:t>00</w:t>
      </w:r>
      <w:r>
        <w:rPr>
          <w:rFonts w:cs="Times New Roman" w:ascii="Times New Roman" w:hAnsi="Times New Roman"/>
          <w:sz w:val="24"/>
          <w:szCs w:val="24"/>
        </w:rPr>
        <w:t>-17</w:t>
      </w:r>
      <w:r>
        <w:rPr>
          <w:rFonts w:cs="Times New Roman" w:ascii="Times New Roman" w:hAnsi="Times New Roman"/>
          <w:sz w:val="24"/>
          <w:szCs w:val="24"/>
          <w:vertAlign w:val="superscript"/>
        </w:rPr>
        <w:t>15</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xml:space="preserve">Mieszkaniec gminy- w odniesieniu do słów mieszkanki gminy z poprzedniej wypowiedzi powiedział, że spodobało mu się stwierdzenie „Gmina bez podziałów”, po czym dodał, że widać, iż radni podzieleni są na dwie strony. </w:t>
      </w:r>
    </w:p>
    <w:p>
      <w:pPr>
        <w:pStyle w:val="Normal"/>
        <w:spacing w:lineRule="auto" w:line="360"/>
        <w:jc w:val="both"/>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w odniesieniu do słów mieszkanki gminy powiedziała, że nie zauważyła, ile funduszy dołożyła  Jadwiga Klińska dla wsi, natomiast widzi, że nie ma chodnika we wsi, pomimo pism kierowanych zarówno do gminy jak i powia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kończył dyskusję pomiędzy mieszkankami, prosząc aby porozumiały się oraz wymieniły uwagi na innym forum. Po czym odczytał życzenia świąteczne od dyrektor Biblioteki Publicznej i Centrum Animacji Kultury wraz z pracownikami oraz od Krzysztofa Paszka- posła na Sejm RP, a następnie złożył wszystkim obecnym życzenia na zbliżające się Święta Wielkanocne. </w:t>
      </w:r>
    </w:p>
    <w:p>
      <w:pPr>
        <w:pStyle w:val="Normal"/>
        <w:spacing w:lineRule="auto" w:line="360"/>
        <w:jc w:val="both"/>
        <w:rPr/>
      </w:pPr>
      <w:r>
        <w:rPr>
          <w:rFonts w:cs="Times New Roman" w:ascii="Times New Roman" w:hAnsi="Times New Roman"/>
          <w:b/>
          <w:sz w:val="24"/>
          <w:szCs w:val="24"/>
        </w:rPr>
        <w:t>Ad.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8</w:t>
      </w:r>
      <w:r>
        <w:rPr>
          <w:rFonts w:cs="Times New Roman" w:ascii="Times New Roman" w:hAnsi="Times New Roman"/>
          <w:sz w:val="24"/>
          <w:szCs w:val="24"/>
          <w:vertAlign w:val="superscript"/>
        </w:rPr>
        <w:t>20</w:t>
      </w:r>
      <w:r>
        <w:rPr>
          <w:rFonts w:cs="Times New Roman" w:ascii="Times New Roman" w:hAnsi="Times New Roman"/>
          <w:sz w:val="24"/>
          <w:szCs w:val="24"/>
        </w:rPr>
        <w:t xml:space="preserve">- zamknął XXI sesję Rady Gminy Duszniki.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Akapitzlist"/>
        <w:spacing w:lineRule="auto" w:line="360" w:before="0" w:after="200"/>
        <w:ind w:left="0" w:hanging="0"/>
        <w:jc w:val="both"/>
        <w:rPr/>
      </w:pPr>
      <w:r>
        <w:rPr/>
      </w:r>
    </w:p>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Times New Roman" w:hAnsi="Times New Roman" w:eastAsia="Calibri" w:cs="Times New Roman"/>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46:00Z</dcterms:created>
  <dc:creator>Monika Młynarek</dc:creator>
  <dc:description/>
  <cp:keywords/>
  <dc:language>en-US</dc:language>
  <cp:lastModifiedBy>Danuta Dolemba</cp:lastModifiedBy>
  <cp:lastPrinted>2016-01-27T09:12:00Z</cp:lastPrinted>
  <dcterms:modified xsi:type="dcterms:W3CDTF">2019-02-18T13:46:00Z</dcterms:modified>
  <cp:revision>2</cp:revision>
  <dc:subject/>
  <dc:title/>
</cp:coreProperties>
</file>