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XX/16</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 marca 2016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8</w:t>
      </w:r>
      <w:r>
        <w:rPr>
          <w:rFonts w:cs="Times New Roman" w:ascii="Times New Roman" w:hAnsi="Times New Roman"/>
          <w:sz w:val="24"/>
          <w:szCs w:val="24"/>
          <w:vertAlign w:val="superscript"/>
        </w:rPr>
        <w:t xml:space="preserve">05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 sesję Rady Gminy Duszniki. Powitał radnych, wójta, skarbnika Gminy, sołtysów oraz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prosił zebranych o powstanie w celu uczczenie pamięci ofiar pożaru minutą cis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5 radnych.</w:t>
      </w:r>
    </w:p>
    <w:p>
      <w:pPr>
        <w:pStyle w:val="Normal"/>
        <w:spacing w:lineRule="auto" w:line="360"/>
        <w:jc w:val="both"/>
        <w:rPr/>
      </w:pPr>
      <w:r>
        <w:rPr>
          <w:rFonts w:cs="Times New Roman" w:ascii="Times New Roman" w:hAnsi="Times New Roman"/>
          <w:sz w:val="24"/>
          <w:szCs w:val="24"/>
        </w:rPr>
        <w:t xml:space="preserve">Listy obecności radnych oraz sołtysów  stanowią odpowiednio </w:t>
      </w:r>
      <w:r>
        <w:rPr>
          <w:rFonts w:cs="Times New Roman" w:ascii="Times New Roman" w:hAnsi="Times New Roman"/>
          <w:b/>
          <w:sz w:val="24"/>
          <w:szCs w:val="24"/>
        </w:rPr>
        <w:t>zał. nr 1, 2</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przedstawił porządek obrad sesji, który kształtuje się następująco:</w:t>
      </w:r>
    </w:p>
    <w:p>
      <w:pPr>
        <w:pStyle w:val="Normal"/>
        <w:numPr>
          <w:ilvl w:val="0"/>
          <w:numId w:val="3"/>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sesji i stwierdzenie prawomocności obrad.</w:t>
      </w:r>
    </w:p>
    <w:p>
      <w:pPr>
        <w:pStyle w:val="Akapitzlist"/>
        <w:numPr>
          <w:ilvl w:val="0"/>
          <w:numId w:val="3"/>
        </w:numPr>
        <w:tabs>
          <w:tab w:val="clear" w:pos="708"/>
          <w:tab w:val="left" w:pos="426" w:leader="none"/>
          <w:tab w:val="left" w:pos="567" w:leader="none"/>
        </w:tabs>
        <w:spacing w:lineRule="auto" w:line="360"/>
        <w:ind w:left="426" w:hanging="436"/>
        <w:jc w:val="both"/>
        <w:rPr/>
      </w:pPr>
      <w:r>
        <w:rPr/>
        <w:t>Podjęcie uchwały w sprawie stwierdzenia wygaśnięcia mandatu radnego.</w:t>
      </w:r>
    </w:p>
    <w:p>
      <w:pPr>
        <w:pStyle w:val="Akapitzlist"/>
        <w:numPr>
          <w:ilvl w:val="0"/>
          <w:numId w:val="3"/>
        </w:numPr>
        <w:tabs>
          <w:tab w:val="clear" w:pos="708"/>
          <w:tab w:val="left" w:pos="426" w:leader="none"/>
          <w:tab w:val="left" w:pos="567" w:leader="none"/>
        </w:tabs>
        <w:spacing w:lineRule="auto" w:line="360"/>
        <w:jc w:val="both"/>
        <w:rPr/>
      </w:pPr>
      <w:r>
        <w:rPr/>
        <w:t>Wolne głosy i wnioski.</w:t>
      </w:r>
    </w:p>
    <w:p>
      <w:pPr>
        <w:pStyle w:val="Akapitzlist"/>
        <w:numPr>
          <w:ilvl w:val="0"/>
          <w:numId w:val="3"/>
        </w:numPr>
        <w:tabs>
          <w:tab w:val="clear" w:pos="708"/>
          <w:tab w:val="left" w:pos="426" w:leader="none"/>
          <w:tab w:val="left" w:pos="567" w:leader="none"/>
        </w:tabs>
        <w:spacing w:lineRule="auto" w:line="360" w:before="0" w:after="200"/>
        <w:ind w:left="426" w:hanging="436"/>
        <w:jc w:val="both"/>
        <w:rPr/>
      </w:pPr>
      <w:r>
        <w:rPr/>
        <w:t>Zakończenie.</w:t>
      </w:r>
    </w:p>
    <w:p>
      <w:pPr>
        <w:pStyle w:val="Akapitzlist"/>
        <w:tabs>
          <w:tab w:val="clear" w:pos="708"/>
          <w:tab w:val="left" w:pos="426" w:leader="none"/>
          <w:tab w:val="left" w:pos="567" w:leader="none"/>
        </w:tabs>
        <w:spacing w:lineRule="auto" w:line="360" w:before="0" w:after="200"/>
        <w:ind w:left="-10" w:hanging="0"/>
        <w:jc w:val="both"/>
        <w:rPr/>
      </w:pPr>
      <w:r>
        <w:rPr/>
        <w:t>Nie zgłoszono uwag do przedstawionego porządku obrad.</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2</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rzedstawił przyczynę zwołania sesji w trybie nadzwyczajnym mówiąc, że powodem zwołania sesji jest złożony przez Wójta Gminy Duszniki wniosek w sprawie: Podjęcie uchwały stwierdzającej wygaśnięcie mandatu radnego Roberta Kałka. Dodał, że Radny naruszył ustawowy zakaz łączenia mandatu radnego z prowadzeniem działalności gospodarczej z wykorzystaniem mienia komunalnego Gminy Duszniki, co jest niedopuszczalne zgodnie z art. 24f ust. 1 ustawy z dnia 8 marca 1990r. o samorządzie gminnym. Następnie odwołał się do § 3 Kodeksu wyborczego mówiąc, że „przed podjęciem uchwały o wygaśnięciu mandatu należy umożliwić radnemu złożenie wyjaśnień”, po czym odczytał treść projektu uchwały wraz z uzasadnieniem.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prowadził dwie poprawki w akapicie 3 do przedstawionego przez siebie </w:t>
      </w:r>
      <w:r>
        <w:rPr>
          <w:rFonts w:cs="Times New Roman" w:ascii="Times New Roman" w:hAnsi="Times New Roman"/>
          <w:i/>
          <w:sz w:val="24"/>
          <w:szCs w:val="24"/>
        </w:rPr>
        <w:t>uzasadnienia do</w:t>
      </w:r>
      <w:r>
        <w:rPr>
          <w:rFonts w:cs="Times New Roman" w:ascii="Times New Roman" w:hAnsi="Times New Roman"/>
          <w:sz w:val="24"/>
          <w:szCs w:val="24"/>
        </w:rPr>
        <w:t xml:space="preserve"> uchwa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kreślenie, że umowa dzierżawy powierzchni dotycz</w:t>
      </w:r>
      <w:r>
        <w:rPr>
          <w:rFonts w:cs="Times New Roman" w:ascii="Times New Roman" w:hAnsi="Times New Roman"/>
          <w:color w:val="000000"/>
          <w:sz w:val="24"/>
          <w:szCs w:val="24"/>
        </w:rPr>
        <w:t>y prowadzonej przez radnego Roberta Kałka działalności gospodarczej</w:t>
      </w:r>
    </w:p>
    <w:p>
      <w:pPr>
        <w:pStyle w:val="Normal"/>
        <w:spacing w:lineRule="auto" w:line="360"/>
        <w:jc w:val="both"/>
        <w:rPr/>
      </w:pPr>
      <w:r>
        <w:rPr>
          <w:rFonts w:cs="Times New Roman" w:ascii="Times New Roman" w:hAnsi="Times New Roman"/>
          <w:sz w:val="24"/>
          <w:szCs w:val="24"/>
        </w:rPr>
        <w:t xml:space="preserve">- oraz: „Cena metra kwadratowego wynikająca z umowy za reklamę Pana Radnego wynosi 175,00zł, natomiast średnia cena wszystkich powierzchni reklamowych wynajętych na tym obiekcie wynosi 225,86zł”.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przewodniczący Rady nie umożliwił mu złożenia wyjaśnień w czasie realnym do zapoznania radnych z jego stanowiskiem w sprawie. Dodał, że do dnia dzisiejszego nie otrzymał pisemnej korespondencji mimo, że otrzymał informację o wysyłce korespondencji w dniu 26 lutego br. od pracownika biura obsługi Rady. Powiedział, że jednak postanowił się ustosunkować do zarzutów Wójta odczytując pismo skierowane do przewodniczącego Rady.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wiedział, że pismo z prośbą o złożenie wyjaśnień zostało wysłane zarówno listem poleconym jak i za pośrednictwem poczty elektronicznej 26 lutego br. Dodał, że dodatkowo została przekazana radnemu informacja telefoniczna o wysyłce pisma przez pracownika biura obsługi Rady, także zarzut o nieumożliwieniu wypowiedzenia się radnemu jest bezpodstawny.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nie otrzymał pisemnej wiadomości. Dodał, że kafejka internetowa nie działa w weekendy, natomiast laptopa służbowego nie posiada. Po czym odczytał pismo stanowiące </w:t>
      </w:r>
      <w:r>
        <w:rPr>
          <w:rFonts w:cs="Times New Roman" w:ascii="Times New Roman" w:hAnsi="Times New Roman"/>
          <w:b/>
          <w:sz w:val="24"/>
          <w:szCs w:val="24"/>
        </w:rPr>
        <w:t xml:space="preserve">zał. nr 3. </w:t>
      </w:r>
      <w:r>
        <w:rPr>
          <w:rFonts w:cs="Times New Roman" w:ascii="Times New Roman" w:hAnsi="Times New Roman"/>
          <w:sz w:val="24"/>
          <w:szCs w:val="24"/>
        </w:rPr>
        <w:t xml:space="preserve">Radny odczytał także oświadczenie zaadresowane do Pawła Strzeszyńskiego oraz skierowane do wiadomości Wójta Gminy Duszniki oraz Rady Gminy Duszniki stanowiące </w:t>
      </w:r>
      <w:r>
        <w:rPr>
          <w:rFonts w:cs="Times New Roman" w:ascii="Times New Roman" w:hAnsi="Times New Roman"/>
          <w:b/>
          <w:sz w:val="24"/>
          <w:szCs w:val="24"/>
        </w:rPr>
        <w:t>zał. nr 4</w:t>
      </w:r>
      <w:r>
        <w:rPr>
          <w:rFonts w:cs="Times New Roman" w:ascii="Times New Roman" w:hAnsi="Times New Roman"/>
          <w:sz w:val="24"/>
          <w:szCs w:val="24"/>
        </w:rPr>
        <w:t>.</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sprostował zapisy w projekcie uchwały dotyczące daty w tytule (zmiana zapisu z 1 marca 2016 r. na 2 marca 2016 r.) oraz w trzecim akapicie uzasadnienia przy określeniu roku (przy dacie 3 lutego 2015 zmiana na 2016).</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jako przewodnicząca Klubu Radnych FORUM odczytała stanowisko Klubu, którego członkiem jest Robert Kałek, stanowiące </w:t>
      </w:r>
      <w:r>
        <w:rPr>
          <w:rFonts w:cs="Times New Roman" w:ascii="Times New Roman" w:hAnsi="Times New Roman"/>
          <w:b/>
          <w:sz w:val="24"/>
          <w:szCs w:val="24"/>
        </w:rPr>
        <w:t>zał. nr 5</w:t>
      </w:r>
      <w:r>
        <w:rPr>
          <w:rFonts w:cs="Times New Roman" w:ascii="Times New Roman" w:hAnsi="Times New Roman"/>
          <w:sz w:val="24"/>
          <w:szCs w:val="24"/>
        </w:rPr>
        <w:t xml:space="preserve"> do protokołu. Po czym przedstawiła opinię prawną w sprawie analizy dokumentacji: projektu uchwały w sprawie stwierdzenia wygaśnięcia mandatu radnego oraz umowy najmu zawartej pomiędzy radnym Robertem Kałkiem a Gminą Duszniki (</w:t>
      </w:r>
      <w:r>
        <w:rPr>
          <w:rFonts w:cs="Times New Roman" w:ascii="Times New Roman" w:hAnsi="Times New Roman"/>
          <w:b/>
          <w:sz w:val="24"/>
          <w:szCs w:val="24"/>
        </w:rPr>
        <w:t>zał. nr 6</w:t>
      </w:r>
      <w:r>
        <w:rPr>
          <w:rFonts w:cs="Times New Roman" w:ascii="Times New Roman" w:hAnsi="Times New Roman"/>
          <w:sz w:val="24"/>
          <w:szCs w:val="24"/>
        </w:rPr>
        <w:t>). Następnie Justyna Bachorz złożyła interpelację na ręce przewodniczącego Rady (</w:t>
      </w:r>
      <w:r>
        <w:rPr>
          <w:rFonts w:cs="Times New Roman" w:ascii="Times New Roman" w:hAnsi="Times New Roman"/>
          <w:b/>
          <w:sz w:val="24"/>
          <w:szCs w:val="24"/>
        </w:rPr>
        <w:t>zał. nr 7</w:t>
      </w:r>
      <w:r>
        <w:rPr>
          <w:rFonts w:cs="Times New Roman" w:ascii="Times New Roman" w:hAnsi="Times New Roman"/>
          <w:sz w:val="24"/>
          <w:szCs w:val="24"/>
        </w:rPr>
        <w:t>), którą następnie odczytała oraz poprosiła Wójta o ustosunkowanie się. Radna zaproponowała dziesięciominutową przerwę, aby Wójt mógł zapoznać się ze złożoną interpelacją, jeśli byłaby takowa potrzeba.</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wyjaśnił, że do zwołania sesji obliguje ustawa, która określa ilość dni po zaistnieniu zdarzenia , w których należy stwierdzić wygaśnięcie mandatu, dlatego sesja została zwołana w trybie nadzwyczajnym.</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zapytał radcę prawnego- Lidię Przewoźną- jak stanowi Statut Gminy w kwestii terminu udzielenia odpowiedzi na złożoną interpelację.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Lidia Przewoźna</w:t>
      </w:r>
      <w:r>
        <w:rPr>
          <w:rFonts w:cs="Times New Roman" w:ascii="Times New Roman" w:hAnsi="Times New Roman"/>
          <w:sz w:val="24"/>
          <w:szCs w:val="24"/>
        </w:rPr>
        <w:t xml:space="preserve"> odpowiedziała, że jest to chyba 14 dni, aczkolwiek na pewno Wójt nie jest zobowiązany do udzielenia odpowiedzi natychmiast.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ócił się do Justyny Bachorz mówiąc, że jeśli Rada Gminy nie podejmie uchwały w terminie 30 dni, to kolejne kroki będzie musiał podjąć wojewoda.</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idia Przewoźna</w:t>
      </w:r>
      <w:r>
        <w:rPr>
          <w:rFonts w:cs="Times New Roman" w:ascii="Times New Roman" w:hAnsi="Times New Roman"/>
          <w:sz w:val="24"/>
          <w:szCs w:val="24"/>
        </w:rPr>
        <w:t xml:space="preserve"> wyjaśniła, że termin wynika z Kodeksu wyborczego, który zobowiązuje radę do podjęcia uchwały w sprawie stwierdzenia wygaśnięcia mandatu radnego. Konsekwencją niepodjęcia takiej uchwały, jeśli są ku temu podstawy, jest wezwanie wojewody skierowane do rady o podjęcie ww. uchwały. Dodała, że wojewoda wyznacza wtedy kolejny termin 30- dniowy na podjęcie uchwały.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w kierunku Roberta Kałka odnosząc się do odczytanego oświadczenia powiedział, że wcześniej Klub Radnych FORUM wsparł inicjatywę i organizację zawodów dogtrekkingowych (organizowanych przez OSiR) bez podpisywania umowy. Dodał, że jego zdaniem radny nie był zobowiązany do zawarcia umowy chcąc ufundować nagrody. Następnie odnosząc się do wystąpienia Justyny Bachorz, która poruszyła kwestię uprzywilejowania, zapytał Roberta Kałka, czy cena 175zł za metr kwadratowy jest ceną dogodną, skoro średnia cena takiej powierzchni w OSiR wynosi 225,86zł. Dodał, że jego zdaniem cena ta jest korzystna i uprzywilejowana. Tomasz Ćwian powiedział, że podczas posiedzenia wspólnego Komisji stałych dnia 19 lutego br. członkowie obu komisji zwrócili radnemu uwagę na to, że w sali widowiskowo sportowej wisi baner reklamujący działalność gospodarczą. Dodał, że Robert Kałek miał czas na podjęcie pewnych kroków, których nie uczynił. Zapytał radnego dlaczego zdjął ową reklamę, rozwiązał umowę oraz dlaczego zostało usunięte logo firmy ze strony OSiR po otrzymaniu informacji w formie projektu uchwały, że złamał prawo. Na zakończenie wypowiedzi zapytał Roberta Kałka w jaki sposób podpisał umowę z OSiRem na reklamę swojej firmy uzyskują kwotę 175zł za metr kwadratowy.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podpisując umowę uważał, iż podpisuje ją na warunkach ogólnodostępnych dla wszystkich mieszkańców Gminy. Wyjaśnił, że powieszenie baneru miało mieć formę partnerstwa, ponieważ chciał wspierać OSiR przez dłuższy czas. Dodał, że nie miał na celu osiągania korzyści, tak jak to sugerują radni „z przeciwnej strony”. Radny powiedział, że uważa, iż to Gmina oraz Urząd Gminy uzyskał korzyść z podpisanej przez niego umowy, ponieważ to on przekazał środki finansowe. W odniesieniu do pytania Tomasz a Ćwiana o cenę za wywieszoną reklamę, powiedział, że pytanie to należałoby skierować do kierownika Ośrodka Sportu i Rekreacji w Dusznikach. Wyjaśnił, że zapłacił za całą reklamę 500,00zł, a mowa jest o cenie za metr kwadratowy. Powiedział, że nie wie jakie oraz na jakich warunkach były podpisywane umowy  z mieszkańcami gminy oraz z innymi firmami. Dodał, że podpisując umowę uważał, że podpisuje ją na warunkach ogólnych, podpisał ją w dobrej wierze i nie ma sobie niczego do zarzucenia- nie miał złych zamiarów. Powtórzył, że nie chciał czerpać oraz, że nie czerpie korzyści z podpisanej umowy, ponieważ jego firma ma do października br. już zlecenia. Zdaniem radnego podpisywane umowy powinny być dla wszystkich równe. Na zakończenie wypowiedzi dodał, że nie wykorzystywał posiadanej przez siebie funkcji bycia radnym.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odnosząc się do kwestii sponsorowania dogtrekkingu przez członków Klubu Radnych FORUM, poruszonej przez Tomasza Ćwiana, powiedziała, że sponsorowanie odbyło się na zasadzie odpowiedzi na prośbę skierowaną przez kierownika OSiR. W kwestii ceny za wywieszenie baneru za metr kwadratowy radna powiedziała, że nie była stroną oraz, że informację o zaproponowanej przez kierownika OSiR kwocie należnej do zapłaty otrzymała od Roberta Kałka. Nadmieniła, że uwierzyła, iż cennik ten jest ogólnodostępny. Justyna Bachorz powiedziała, iż jej zdaniem podnoszona cena za metr kwadratowy powierzchni  powinna być stosowana równa dla wszystkich, takie też miał przekonanie Robert Kałek.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się do radnych o obiektywną ocenę zaistniałej sytuacji.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powiedział, że może na banerze wystarczyło umieścić samo imię i nazwisko oraz miejscowość bez określania nazwy firmy.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Wójt wiedział dużo wcześniej o podpisaniu umowy, więc mógł go poinformować lub poprosić o złożenia wyjaśnień. Dodał, że był świadomy tego, iż robi dobry uczynek oraz, że podpisał umowę na ogólnych zasadach, natomiast w chwili obecnej sugeruje się mu zapłatę niższej ceny. Wskazał, że być może cena zależna jest od wielkości baneru. Odwołał się do kwestii zwołania sesji w trybie nadzwyczajnym mówiąc, że pośpiech był ważniejszy od złożenia przez niego wyjaśnień, ustosunkowania się. Dodał, że e-maila z informacją o ustosunkowanie się otrzymał dzień po otrzymaniu materiałów sesyjnych, które zostały mu przywiezione do domu.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wołując się do nieczynnych kafejek internetowych w weekendy powiedział, że został wykonany do radnego telefon z informacją o wysyłce pisma drogą mailową oraz za pośrednictwem poczty. Dodał, że było 5 dni na odbiór korespondencji.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tórzył, że do dnia dzisiejszego nie otrzymał pisemnej korespondencji.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Lidia Przewoźna</w:t>
      </w:r>
      <w:r>
        <w:rPr>
          <w:rFonts w:cs="Times New Roman" w:ascii="Times New Roman" w:hAnsi="Times New Roman"/>
          <w:sz w:val="24"/>
          <w:szCs w:val="24"/>
        </w:rPr>
        <w:t xml:space="preserve"> wyjaśniła, że przepisy nie warunkują sposobu, w jaki ma być umożliwione zajęcie stanowiska w sprawie, nie ma szczegółowych zapisów. Dodała, że radny ustosunkował się do stawianego zarzutu już na początku sesji.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z informacji zawartych na stronie internetowej Gminy wynika, iż radny podał swój adres e-mailowy do kontaktu z mieszkańcami, także założyć można, że ma komputer, internet i skrzynkę mailową.</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odpowiedział, że jest to pomoc zastępcza oraz, że czekał za korespondencją. Dodał, że powinien mieć czas na odebranie pisma i ustosunkowanie się. Radny powiedział, że może zdarzyć się sytuacja, że internet nie będzie działać.</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rzypomniała, że podobna sytuacja do zaistniałej miała miejsce w poprzedniej kadencji.</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powiedział, że sytuacja z poprzednim radnym nie jest tożsama z aktualną. Powiedział, że poprzednio zdarzenie trwało rok i było omawiane na komisjach.  Dodał, że wybory uzupełniające to niepotrzebny koszt i nerwy. Zaapelował o przyzwoitość.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ostatnim razem zabrakło przyzwoitości. Dodała, że ma nadzieję, iż Robert Kałek będzie kandydował w wyborach uzupełniających oraz, że je wygra. W kierunku Grzegorza Pawlaka powiedziała, że jest wieloletnim radnym, aczkolwiek w poprzedniej kadencji zabrakło mu doświadczenia.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powiedział, że wiele nauczył się na popełnionych błędach. Dodał, że ma czyste sumienie, ponieważ przez wiele miesięcy instruował radnego co ma zrobić. Odwołując się do poprzedniej  kadencji powiedział, że wtedy radny korzystał z mienia gminy i zarabiał na nim, natomiast aktualnie radny przekazał pieniądze.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ytał, czy poprzedni radny nie płacił dzierżawy, czy była to darowizna.</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jaśnił, że radny płacił dzierżawę, aczkolwiek zarabiał na tej ziemi.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czy ówczesny radny korzystał z mienia gminnego na warunkach uprzywilejowanych czy ogólnodostępnych.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powiedział, że radny czerpał zysk z gruntu- z majątku gminnego.</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podsumował, że rozmowa dotyczy rolnika, który korzystając z mienia gminnego, płacąc dzierżawę czerpał z tego korzyści. Radny Robert Kałek również zapłacił po podpisaniu umowy za wywieszony baner reklamowy, a z reklamy czerpie się zysk.</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mieszkaniec Gminy, radny dwóch poprzednich kadencji- na podstawie uczestnictwa w omawianej sytuacji sprostował, że poprzedni radny posiadał prawo dzierżawy, które nabył jeszcze przed otrzymaniem mandatu radnego. Dodał, że poprzedni radny uzyskał z Urzędu Gminy informację, że prowadzenie działalności rolniczej nie jest działalnością gospodarczą. W późniejszym czasie zarówno interpretacja przepisów jak i wyroki sądów zmieniły się stając się bardziej zaostrzonymi. Dodał, że radny został nijako wprowadzony w błąd.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ieszkaniec Gminy- odwołując się również do bycia radnym w poprzedniej kadencji powiedział, że podczas trwania szkolenia radny, któremu wygaszono mandat, nabrał wątpliwości co do posiadanej przez siebie umowy. Na podstawie otrzymanych z Urzędu informacji radny nie rozwiązał umowy dzierżawy. Odwołał się do słów swojego przedmówcy mówiąc, że można „wejść” w kadencję z umową dzierżawy, ponieważ jest określony czas na jej rozwiązanie. Maciej Fliger powiedział, że radny „działał w przychylnej świadomości prawnej”.</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wiedział, że Robertowi Kałkowi zwracano uwagę w kwestii powieszonej reklamy podczas posiedzenia komisji 19 lutego br., także nie został zaskoczony.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dsumowując fakty powiedział, że Robert Kałek będąc radnym w poprzedniej oraz obecnej kadencji miał świadomość, iż sala widowiskowo sportowa została oddana w 2013 roku i stanowi mienie gminy. Dodał, że radny świadomie podpisał umowę,  związku, z którą został zawieszony w sali baner. Powiedział także, że Robert Kałek był uświadomiony na posiedzeniu komisji o zaistniałym fakcie. Tomasz Ćwian wskazał, że  otrzymując mandat radni otrzymują także zaufanie społeczne mieszkańców. Dodał, że radny nadal nie ustosunkował się do zarzutu zdjęcia banneru reklamowego, oraz usunięcia loga firmy ze strony OSiR. Na zakończenie przytoczył hasło: „reklama jest dźwignią handlu”.</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odpowiedział, że zerwał umowę z OSiR, ponieważ został uświadomiony. Powtórzył, że nie osiągnął żadnych korzyści oraz, że w czasie posiedzenia komisji nie zaistniała sytuacja, gdzie radni dyskutowaliby na temat baneru, czy też sponsoringu.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odwołał się do wcześniejszej sytuacji, gdzie to radni podnieśli temat pozbawienia mandatu radnego w poprzedniej kadencji, mówiąc, że poprzednio radny obsiał pole i czekał na moment zbiorów. Nie chodziło o żadne lawirowanie pomiędzy przepisami, czy też kwestię wyjaśnienia zapisów.</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wiedział, że owe sytuacje mają tożsamy mianownik- wszyscy odwoływani radni są radnymi opozycyjnymi do wójtów.</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rosił, by nie porównywać obu sytuacji. Dodał, że tłumaczył poprzedniemu radnemu co należy zrobić.</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odwołując się do zapisu w protokole z posiedzenia komisji stałych z dnia 19 lutego br.: „Grzegorz Mazurek zwrócił uwagę na zamieszczony w sali baner reklamowy należący do radnego Roberta Kałka”, po czym  powiedział, że rozmowy na temat powieszonego baneru toczyły się. Dodał, że radny odpowiedział, iż jest sponsorem.  </w:t>
      </w:r>
    </w:p>
    <w:p>
      <w:pPr>
        <w:pStyle w:val="Normal"/>
        <w:tabs>
          <w:tab w:val="clear" w:pos="708"/>
          <w:tab w:val="left" w:pos="567"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wnioskował o wykluczenie z głosowania nad podjęciem uchwały, ponieważ sprawa jego bezpośrednio dotyczy.</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eszkanka gminy- ustosunkowawszy się do słów Mirona Maciejewskiego sprostowała, że radny z poprzedniej kadencji nie zwracał się formalnie do Urzędu, być może rozmawiał z jakimś pracownikiem. Dodała, że poprzednio wójt zgłosił się o stanowisko do Wojewody, dopiero wtedy odbyła się sesja oraz próba wygaszenia mandatu. </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idia Przewoźna</w:t>
      </w:r>
      <w:r>
        <w:rPr>
          <w:rFonts w:cs="Times New Roman" w:ascii="Times New Roman" w:hAnsi="Times New Roman"/>
          <w:sz w:val="24"/>
          <w:szCs w:val="24"/>
        </w:rPr>
        <w:t xml:space="preserve"> zwróciła uwagę na wyrok Wojewódzkiego Sądu Administracyjnego w Poznaniu, który dotyczył bardzo podobnego stanu rzeczy: została zamieszczona reklama na</w:t>
      </w:r>
    </w:p>
    <w:p>
      <w:pPr>
        <w:pStyle w:val="Normal"/>
        <w:tabs>
          <w:tab w:val="clear" w:pos="708"/>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ablicy informującej stojącej na gruncie gminnym. Sąd uznał, że został naruszony art. 24f ustawo o samorządzie gminnym i w związku z tym został wygaszony mandat.  Przywołała także wyrok Naczelnego Sądu Administracyjnego, związany z reklamowaniem się przedsiębiorcy na mieniu gminnym.</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8 radnych (Ryszard Pacholak, Jadwiga Klińska, Iwona Ratajczak, Wojciech Kukułka, Andrzej Danielczak, Tomasz Ćwian, Grzegorz Mazurek, Ireneusz Tylkowski), w głosowaniu przeciw było 6 radnych (Marek Liszkowski, Justyna Bachorz, Marian Kaźmierowski, Grzegorz Pawlak, Zdzisław Siemieniak, Bernadeta Augustyniak). </w:t>
      </w:r>
    </w:p>
    <w:p>
      <w:pPr>
        <w:pStyle w:val="Normal"/>
        <w:spacing w:lineRule="auto" w:line="360"/>
        <w:ind w:left="720" w:hanging="0"/>
        <w:jc w:val="both"/>
        <w:rPr/>
      </w:pPr>
      <w:r>
        <w:rPr>
          <w:rFonts w:cs="Times New Roman" w:ascii="Times New Roman" w:hAnsi="Times New Roman"/>
          <w:sz w:val="24"/>
          <w:szCs w:val="24"/>
        </w:rPr>
        <w:t xml:space="preserve">Uchwała Nr XX/140/16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Normal"/>
        <w:tabs>
          <w:tab w:val="clear" w:pos="708"/>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sołtys wsi Wierzeja podniosła kwestię złożonych przez siebie skarg na Jadwigę Klińską w kwestii tego, co radna zrobiła dla wsi Wierzeja  oraz braku odpowiedzi na nie. Dodała, że najpierw radna „zniszczyła” jej poprzednika, a teraz niszczy jej zdrowi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inie 19</w:t>
      </w:r>
      <w:r>
        <w:rPr>
          <w:rFonts w:cs="Times New Roman" w:ascii="Times New Roman" w:hAnsi="Times New Roman"/>
          <w:sz w:val="24"/>
          <w:szCs w:val="24"/>
          <w:vertAlign w:val="superscript"/>
        </w:rPr>
        <w:t>13</w:t>
      </w:r>
      <w:r>
        <w:rPr>
          <w:rFonts w:cs="Times New Roman" w:ascii="Times New Roman" w:hAnsi="Times New Roman"/>
          <w:sz w:val="24"/>
          <w:szCs w:val="24"/>
        </w:rPr>
        <w:t xml:space="preserve"> radny Marian Kaźmierowski opuścił salę sesyjn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 o godz. 19</w:t>
      </w:r>
      <w:r>
        <w:rPr>
          <w:rFonts w:cs="Times New Roman" w:ascii="Times New Roman" w:hAnsi="Times New Roman"/>
          <w:sz w:val="24"/>
          <w:szCs w:val="24"/>
          <w:vertAlign w:val="superscript"/>
        </w:rPr>
        <w:t>14</w:t>
      </w:r>
      <w:r>
        <w:rPr>
          <w:rFonts w:cs="Times New Roman" w:ascii="Times New Roman" w:hAnsi="Times New Roman"/>
          <w:sz w:val="24"/>
          <w:szCs w:val="24"/>
        </w:rPr>
        <w:t xml:space="preserve">- zamknął XX sesję Rady Gminy Duszniki.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1709" w:hRule="atLeast"/>
        </w:trPr>
        <w:tc>
          <w:tcPr>
            <w:tcW w:w="438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Akapitzlist"/>
        <w:spacing w:lineRule="auto" w:line="360" w:before="0" w:after="200"/>
        <w:ind w:left="0" w:hanging="0"/>
        <w:jc w:val="both"/>
        <w:rPr/>
      </w:pPr>
      <w:r>
        <w:rPr/>
      </w:r>
    </w:p>
    <w:p>
      <w:pPr>
        <w:pStyle w:val="Akapitzlist"/>
        <w:spacing w:lineRule="auto" w:line="360" w:before="0" w:after="200"/>
        <w:ind w:left="0" w:hanging="0"/>
        <w:jc w:val="both"/>
        <w:rPr/>
      </w:pPr>
      <w:r>
        <w:rPr>
          <w:i/>
        </w:rPr>
        <w:t>Na wniosek przewodniczącego Rady Ryszarda Pacholaka na str. 1 w wypowiedzi Wójta naniesiono poprawkę</w:t>
      </w:r>
      <w:r>
        <w:rPr>
          <w:rFonts w:eastAsia="Calibri"/>
          <w:i/>
        </w:rPr>
        <w:t xml:space="preserve"> do Protokołu,</w:t>
      </w:r>
      <w:r>
        <w:rPr>
          <w:i/>
        </w:rPr>
        <w:t xml:space="preserve"> polegającą na zamianie słów „do projektu”</w:t>
      </w:r>
      <w:r>
        <w:rPr>
          <w:rFonts w:eastAsia="Calibri"/>
          <w:i/>
        </w:rPr>
        <w:t xml:space="preserve"> na „do uzasadnienia”- wyeksponowane kursywą.</w:t>
      </w:r>
    </w:p>
    <w:p>
      <w:pPr>
        <w:pStyle w:val="Akapitzlist"/>
        <w:spacing w:lineRule="auto" w:line="360" w:before="0" w:after="200"/>
        <w:ind w:left="0" w:hanging="0"/>
        <w:jc w:val="both"/>
        <w:rPr/>
      </w:pPr>
      <w:r>
        <w:rPr>
          <w:rFonts w:eastAsia="Calibri"/>
          <w:i/>
        </w:rPr>
        <w:t xml:space="preserve">Na </w:t>
      </w:r>
      <w:r>
        <w:rPr>
          <w:i/>
        </w:rPr>
        <w:t>wniosek radnego Roberka Kałka na str. 7 w wypowiedzi Andrzeja Danielczaka: „odwołując się do zapisu w projekcie protokołu z posiedzenia komisji stałych z dnia 19 lutego br.(…)” naniesiono poprawkę</w:t>
      </w:r>
      <w:r>
        <w:rPr>
          <w:rFonts w:eastAsia="Calibri"/>
          <w:i/>
        </w:rPr>
        <w:t xml:space="preserve"> do Protokołu,</w:t>
      </w:r>
      <w:r>
        <w:rPr>
          <w:i/>
        </w:rPr>
        <w:t xml:space="preserve"> polegającą na wykreśleniu słowa „projekcie”</w:t>
      </w:r>
      <w:r>
        <w:rPr>
          <w:rFonts w:eastAsia="Calibri"/>
          <w:i/>
        </w:rPr>
        <w:t>.</w:t>
      </w:r>
    </w:p>
    <w:p>
      <w:pPr>
        <w:pStyle w:val="Akapitzlist"/>
        <w:spacing w:lineRule="auto" w:line="360" w:before="0" w:after="200"/>
        <w:ind w:left="0" w:hanging="0"/>
        <w:jc w:val="both"/>
        <w:rPr>
          <w:rFonts w:eastAsia="Calibri"/>
          <w:i/>
          <w:i/>
        </w:rPr>
      </w:pPr>
      <w:r>
        <w:rPr>
          <w:rFonts w:eastAsia="Calibri"/>
          <w:i/>
        </w:rPr>
      </w:r>
    </w:p>
    <w:p>
      <w:pPr>
        <w:pStyle w:val="Akapitzlist"/>
        <w:spacing w:lineRule="auto" w:line="360" w:before="0" w:after="200"/>
        <w:ind w:left="0" w:hanging="0"/>
        <w:jc w:val="both"/>
        <w:rPr/>
      </w:pPr>
      <w:r>
        <w:rPr/>
      </w:r>
    </w:p>
    <w:p>
      <w:pPr>
        <w:pStyle w:val="Akapitzlist"/>
        <w:spacing w:lineRule="auto" w:line="360" w:before="0" w:after="200"/>
        <w:ind w:left="0" w:hanging="0"/>
        <w:jc w:val="both"/>
        <w:rPr/>
      </w:pPr>
      <w:r>
        <w:rPr/>
      </w:r>
    </w:p>
    <w:sectPr>
      <w:footerReference w:type="default" r:id="rId2"/>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eastAsia="Calibri" w:cs="Times New Roman"/>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38:00Z</dcterms:created>
  <dc:creator>Monika Młynarek</dc:creator>
  <dc:description/>
  <cp:keywords/>
  <dc:language>en-US</dc:language>
  <cp:lastModifiedBy>Danuta Dolemba</cp:lastModifiedBy>
  <cp:lastPrinted>2016-03-23T13:06:00Z</cp:lastPrinted>
  <dcterms:modified xsi:type="dcterms:W3CDTF">2019-02-18T13:38:00Z</dcterms:modified>
  <cp:revision>3</cp:revision>
  <dc:subject/>
  <dc:title/>
</cp:coreProperties>
</file>