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XXII/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ji 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5 kwietnia 2016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odz.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3 </w:t>
      </w: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tworzył XXII sesję Rady Gminy Duszniki. Powitał radnych, wójta, sołtysów, dyrektorów i kierowników jednostek samorządowych oraz przybyłych na sesj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stwierdził obecność 13 radnych (dwóch radnych nieobecnych: Jadwiga Klińska, Robert Kałek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y obecności radnych oraz sołtysów stanowią odpowiednio </w:t>
      </w:r>
      <w:r>
        <w:rPr>
          <w:rFonts w:cs="Times New Roman" w:ascii="Times New Roman" w:hAnsi="Times New Roman"/>
          <w:b/>
          <w:sz w:val="24"/>
          <w:szCs w:val="24"/>
        </w:rPr>
        <w:t>zał. nr 1 i 2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rządek obrad przedstawiał się następując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twarcie sesji i stwierdzenie prawomocności obr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jęcie uchwały w sprawie przekazania skargi Roberta Kałka, Radnego Gminy Duszniki, z dnia 10 marca 2016 roku do Wojewódzkiego Sądu Administracyjnego w Poznaniu wraz z odpowiedzią na skarg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lne głosy i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ończenie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-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aden radny nie zgłosił uwag co do zmiany porządku obrad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ind w:left="-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 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rzewodniczący Rady Ryszard Pachol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czytał projekt uchwały w sprawie przekazania skargi Roberta Kałka, Radnego Gminy Duszniki, z dnia 10 marca 2016 roku do Wojewódzkiego Sądu Administracyjnego w Poznaniu wraz z odpowiedzią na skargę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Justyna Bachor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informowała, że wstrzyma się od głosowania nad podjęciem ww. uchwały. Powiedziała, że w §1 projektu uchwały widnieje zapis o przekazaniu skargi </w:t>
      </w:r>
      <w:r>
        <w:rPr>
          <w:rFonts w:cs="Times New Roman" w:ascii="Times New Roman" w:hAnsi="Times New Roman"/>
          <w:sz w:val="24"/>
          <w:szCs w:val="24"/>
        </w:rPr>
        <w:t>wraz z odpowiedzią, której nie zna. Dodała, że nie ma w zwyczaju przekazywania</w:t>
      </w:r>
      <w:r>
        <w:rPr>
          <w:rFonts w:cs="Times New Roman" w:ascii="Times New Roman" w:hAnsi="Times New Roman"/>
          <w:i/>
          <w:sz w:val="24"/>
          <w:szCs w:val="24"/>
        </w:rPr>
        <w:t xml:space="preserve"> czegoś, czego nie posiada i głosowania nad czymś co nie istnieje</w:t>
      </w:r>
      <w:r>
        <w:rPr>
          <w:rFonts w:cs="Times New Roman" w:ascii="Times New Roman" w:hAnsi="Times New Roman"/>
          <w:sz w:val="24"/>
          <w:szCs w:val="24"/>
        </w:rPr>
        <w:t xml:space="preserve">. Radna odczytała przesłaną przez siebie wiadomość na skrzynkę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ową biura obsługi Rady dotyczącą prośby o przesłanie kopii odpowiedzi, która ma zostać przekazana do Wojewódzkiego Sądu Administracyjnego w Poznaniu oraz otrzymaną informację zwrotn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zapytał Wójta czy cokolwiek radni mogliby usłyszeć w związku z projektem uchwał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odpowiedział, że podjęcie uchwały jest równoznaczne z przekazaniem legitymacji do przesłania złożonej przez Roberta Kałka skargi do Wojewódzkiego Sądu Administracyjnego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rian Kaźmierowski</w:t>
      </w:r>
      <w:r>
        <w:rPr>
          <w:rFonts w:cs="Times New Roman" w:ascii="Times New Roman" w:hAnsi="Times New Roman"/>
          <w:sz w:val="24"/>
          <w:szCs w:val="24"/>
        </w:rPr>
        <w:t xml:space="preserve"> zapytał czy mógłby uzyskać skargę złożoną przez Roberta Kałka, ponieważ nie zna jej treści, podobnie jak nie zna treści odpowiedzi na nią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podjęciem uchwały było 8 radnych (Marek Liszkowski, Ryszard Pacholak, Iwona Ratajczak, Wojciech Kukułka, Andrzej Danielczak, Tomasz Ćwian, Grzegorz Mazurek, Ireneusz Tylkowski), 5 radnych „wstrzymało się” od głosowania (Justyna Bachorz, Marian Kaźmierowski, Grzegorz Pawlak, Zdzisław Siemieniak, Bernadeta Augustyniak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dam Woropaj</w:t>
      </w:r>
      <w:r>
        <w:rPr>
          <w:rFonts w:cs="Times New Roman" w:ascii="Times New Roman" w:hAnsi="Times New Roman"/>
          <w:sz w:val="24"/>
          <w:szCs w:val="24"/>
        </w:rPr>
        <w:t>- były wójt- w związku z zakończeniem pracy na stanowisku sekretarza gminy, podziękował za współpracę Janowi Pieprzykowi oraz życzył mu dalszych sukcesów w życiu zawodowym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Mazurek</w:t>
      </w:r>
      <w:r>
        <w:rPr>
          <w:rFonts w:cs="Times New Roman" w:ascii="Times New Roman" w:hAnsi="Times New Roman"/>
          <w:sz w:val="24"/>
          <w:szCs w:val="24"/>
        </w:rPr>
        <w:t xml:space="preserve"> podziękował pracownikom Komunalnego Zakładu Budżetowego za natychmiastowe usunięcie awarii w Grzebienisku, która miała miejsce w piątek po południu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Bernadeta Augustyniak</w:t>
      </w:r>
      <w:r>
        <w:rPr>
          <w:rFonts w:cs="Times New Roman" w:ascii="Times New Roman" w:hAnsi="Times New Roman"/>
          <w:sz w:val="24"/>
          <w:szCs w:val="24"/>
        </w:rPr>
        <w:t xml:space="preserve"> w odniesieniu do przeprowadzonych rozmów z mieszkańcami gminy, podziękowała Kierownikowi Gminnego Ośrodka Pomocy Społecznej w Dusznikach za sprawne zorganizowanie pracy związanej z programem „Rodzina 500+”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szkanka gminy- zainteresowana była kwestią związaną ze strażnicą w Wierzei oraz tym na jakim etapie prowadzone są prace. Zapytała także, czy Wójt był na miejscu w celu obejrzenia budynku. Odwołała się do sytuacji, gdy to chciała wykupić strażnicę- otrzymała informację, że Koło Gospodyń Wiejskich już ją przejęło. Na chwilę obecną strażnica nie jest remontowana i ulega degradacji. Powiedziała, że aktualna sytuacja może doprowadzić do wypadku, ponieważ w okolicy budynku spacerują rodziny z dziećmi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kierunku Grzegorza Mazurka zapytała dlaczego radny na poprzedniej sesji głosował przeciwko nadaniu nazwy ulicy „Sokólskich” w Sędzinku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odpowiadając na pytanie mieszkanki powiedział, że był obejrzeć strażnicę wraz z konserwatorem zabytków. Polecił skontaktowanie się ze społecznym komitetem renowacji strażnicy w Wierzei  w celu uzyskania szerszych informacji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Mazurek</w:t>
      </w:r>
      <w:r>
        <w:rPr>
          <w:rFonts w:cs="Times New Roman" w:ascii="Times New Roman" w:hAnsi="Times New Roman"/>
          <w:sz w:val="24"/>
          <w:szCs w:val="24"/>
        </w:rPr>
        <w:t xml:space="preserve"> odpowiadając na zadane wcześniej pytanie wyjaśnił, że zagłosował przeciwko nadaniu wnioskowanej nazwy ulicy ze względu na brak imienia przy nazwisku- jego zdaniem nazwy powinny być sprecyzowane. Radny wyjaśnił, iż uważa, że nazwy ulic nadawane od nazwisk winny być oznaczane pośmiertni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eszkanka gminy</w:t>
      </w:r>
      <w:r>
        <w:rPr>
          <w:rFonts w:cs="Times New Roman" w:ascii="Times New Roman" w:hAnsi="Times New Roman"/>
          <w:sz w:val="24"/>
          <w:szCs w:val="24"/>
        </w:rPr>
        <w:t xml:space="preserve"> odwołała się do lotniska, któremu nazwę nadano od imienia Lecha Wałęsy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Mazurek</w:t>
      </w:r>
      <w:r>
        <w:rPr>
          <w:rFonts w:cs="Times New Roman" w:ascii="Times New Roman" w:hAnsi="Times New Roman"/>
          <w:sz w:val="24"/>
          <w:szCs w:val="24"/>
        </w:rPr>
        <w:t xml:space="preserve"> odpowiedział, że być może nazwa ta zostanie zmieniona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eszkanka gminy:</w:t>
      </w:r>
      <w:r>
        <w:rPr>
          <w:rFonts w:cs="Times New Roman" w:ascii="Times New Roman" w:hAnsi="Times New Roman"/>
          <w:sz w:val="24"/>
          <w:szCs w:val="24"/>
        </w:rPr>
        <w:t xml:space="preserve"> zapytała gdzie może zapoznać się z pismem/dokumentem zawierającym decyzję konserwatora zabytków w sprawie 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odpowiedział, że nie ma takowego pisma oraz, że opinia konserwatora została wydana ustnie w czasie „roboczej” wizyty. Wójt powiedział, że budynek nie został przeznaczony do rozbiórki ze względu na prośby mieszkańców, którzy walczyli o strażnicę. Dodał, że chce podpisać umowę ze stroną społeczną, która zaangażowała się w remont strażnicy, aczkolwiek muszą zostać spełnione pewne warunki. Wójt zapraszał mieszkankę na spotkanie w celu przekazania szerszych informacji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eszkanka gminy</w:t>
      </w:r>
      <w:r>
        <w:rPr>
          <w:rFonts w:cs="Times New Roman" w:ascii="Times New Roman" w:hAnsi="Times New Roman"/>
          <w:sz w:val="24"/>
          <w:szCs w:val="24"/>
        </w:rPr>
        <w:t xml:space="preserve"> odpowiedziała, że jej zdaniem umowa winna być już dawno podpisana oraz, że stan strażnicy stwarza niebezpieczeństwo oraz grozi wypadkiem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odpowiedział, że aktualnie posiada decyzję zawierającą nakaz rozbiórki strażnicy oraz, że czeka na ruch ze strony mieszkańców. Dodał, że remont nie zostanie sfinansowany z funduszy gminnych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dnosząc się do rozdanego przed sesją sprawozdania z wykonania budżetu za ubiegły rok poinformował o tym, że w kwietniu odbędzie się posiedzenie wspólne komisji stałych Rady Gminy.  Następnie o godz.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- zamknął XXII sesję Rady Gminy Duszniki. 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564"/>
      </w:tblGrid>
      <w:tr>
        <w:trPr>
          <w:trHeight w:val="1285" w:hRule="atLeast"/>
        </w:trPr>
        <w:tc>
          <w:tcPr>
            <w:tcW w:w="42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łowała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</w:tc>
        <w:tc>
          <w:tcPr>
            <w:tcW w:w="45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odniczy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 Rady Gminy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yszard Pacholak</w:t>
            </w:r>
          </w:p>
        </w:tc>
      </w:tr>
    </w:tbl>
    <w:p>
      <w:pPr>
        <w:pStyle w:val="Akapitzlist"/>
        <w:spacing w:lineRule="auto" w:line="360" w:before="0" w:after="200"/>
        <w:ind w:left="0" w:hanging="0"/>
        <w:jc w:val="both"/>
        <w:rPr/>
      </w:pPr>
      <w:r>
        <w:rPr>
          <w:i/>
        </w:rPr>
        <w:t>Na wniosek radnej Justyny Bachorz na str. 1 Protokołu naniesiono poprawkę w formie przekształcenia części wypowiedzi</w:t>
      </w:r>
      <w:r>
        <w:rPr>
          <w:rFonts w:eastAsia="Calibri"/>
          <w:i/>
        </w:rPr>
        <w:t>- wyeksponowane kursywą.</w:t>
      </w:r>
    </w:p>
    <w:p>
      <w:pPr>
        <w:pStyle w:val="Akapitzlist"/>
        <w:spacing w:lineRule="auto" w:line="360" w:before="0" w:after="200"/>
        <w:ind w:left="0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Calibri" w:cs="Times New Roman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49:00Z</dcterms:created>
  <dc:creator>Monika Młynarek</dc:creator>
  <dc:description/>
  <cp:keywords/>
  <dc:language>en-US</dc:language>
  <cp:lastModifiedBy>Danuta Dolemba</cp:lastModifiedBy>
  <cp:lastPrinted>2016-05-25T10:00:00Z</cp:lastPrinted>
  <dcterms:modified xsi:type="dcterms:W3CDTF">2019-02-18T13:49:00Z</dcterms:modified>
  <cp:revision>3</cp:revision>
  <dc:subject/>
  <dc:title/>
</cp:coreProperties>
</file>