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10 lipca 2019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2.2019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8 r., poz. 1945 ze zm.) informuje, iż na podstawie wniosku z dnia 08.07.2019 r. zostało wszczęte postępowanie administracyjne dotyczące wydania decyzji o lokalizacji inwestycji celu publicznego polegającej na </w:t>
      </w:r>
      <w:r>
        <w:rPr>
          <w:rFonts w:cs="Calibri" w:ascii="Calibri" w:hAnsi="Calibri"/>
          <w:b/>
          <w:bCs/>
        </w:rPr>
        <w:t>budowie linii kablowej SN 15 kV, napowietrznej SN 15 kV oraz słupów linii napowietrznej SN 15 kV mających na celu wykonanie skablowanie linii SN Duszniki – Wilczyna na terenie części działek o nr ewid. 28/7 i 29 położonych w miejscowości Młynkowo oraz części działek o nr ewid. 396 i 397/2 położonych w miejscowości Sękowo, gmina Duszniki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8 r., poz. 1945 ze zm.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Młynkow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miejscowości Sękow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0:00Z</dcterms:created>
  <dc:creator>Agata Lechna</dc:creator>
  <dc:description/>
  <cp:keywords/>
  <dc:language>en-US</dc:language>
  <cp:lastModifiedBy>Danuta Dolemba</cp:lastModifiedBy>
  <cp:lastPrinted>2019-07-10T14:19:00Z</cp:lastPrinted>
  <dcterms:modified xsi:type="dcterms:W3CDTF">2019-07-11T08:20:00Z</dcterms:modified>
  <cp:revision>2</cp:revision>
  <dc:subject/>
  <dc:title/>
</cp:coreProperties>
</file>