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Duszniki, dnia 22 maja 2019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RG.6733.1.2019.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Zgodnie z art. 10 § 1 i art. 49 § 1 i § 2 ustawy z dnia 14 czerwca 1960 r. Kodeks postępowania administracyjnego (Dz. U. z 2018 r. poz. 2096), w związku z art. 50 ust. 1 i art. 53 ust. 1 ustawy z dnia 27 marca 2003 r. o planowaniu i zagospodarowaniu przestrzennym </w:t>
        <w:br/>
        <w:t xml:space="preserve">(Dz. U. z 2018 r., poz. 1945 ze zm.)  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 zawiadamia,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że w związku z toczącym się postępowaniem dotyczącym wydania decyzji o ustaleniu lokalizacji inwestycji celu publicznego dla przebudowy linii nn – 0,4 kV napowietrznej oraz budowy linii elektroenergetycznej nn – 0,4 kV kablowej i złączy kablowych na terenie części działek o nr ewid. 29/7, 29/6, 30, 33/4, 134/2, 134/1, 33/7, 161, 162, 163, 31/1, 165, 168, 192/1, 140/1, 191, 201 i 193 położonych w miejscowości Zakrzewko, gmina Duszniki, </w:t>
      </w:r>
      <w:r>
        <w:rPr>
          <w:sz w:val="24"/>
          <w:szCs w:val="24"/>
          <w:u w:val="single"/>
        </w:rPr>
        <w:t xml:space="preserve">zakończono zbieranie materiałów i dowodów 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o upływie ww. terminu zostanie wydana decyzja kończąca przedmiotowe postępowanie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Wywieszono na 7 dni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miejscowości Zakrzewko, gmina Duszni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sz w:val="20"/>
          <w:szCs w:val="20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42:00Z</dcterms:created>
  <dc:creator>Agata Lechna</dc:creator>
  <dc:description/>
  <dc:language>en-US</dc:language>
  <cp:lastModifiedBy>Damian Baran</cp:lastModifiedBy>
  <cp:lastPrinted>2018-07-19T10:38:00Z</cp:lastPrinted>
  <dcterms:modified xsi:type="dcterms:W3CDTF">2019-05-22T08:42:00Z</dcterms:modified>
  <cp:revision>2</cp:revision>
  <dc:subject/>
  <dc:title/>
</cp:coreProperties>
</file>