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26 kwietnia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.2019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8 r., poz. 1945 ze zm.) informuje, iż na podstawie wniosku z dnia 23.04.2019 r. zostało wszczęte postępowanie administracyjne dotyczące wydania decyzji o lokalizacji inwestycji celu publicznego polegającej na przebudowie linii nn – 0,4 kV napowietrznej oraz budowie linii elektroenergetycznej nn – 0,4 kV kablowej i złączy kablowych na terenie części działek </w:t>
        <w:br/>
        <w:t>o nr ewid. 29/7, 29/6, 30, 33/4, 134/2, 134/1, 33/7, 161, 162, 163, 31/1, 165, 168, 192/1, 140/1, 191, 201 i 193 położonych w miejscowości Zakrzewko, gmina Duszniki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8 r., poz. 1945 ze zm.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Zakrzewk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50:00Z</dcterms:created>
  <dc:creator>Agata Lechna</dc:creator>
  <dc:description/>
  <cp:keywords/>
  <dc:language>en-US</dc:language>
  <cp:lastModifiedBy>Katarzyna Predka</cp:lastModifiedBy>
  <cp:lastPrinted>2018-05-10T10:04:00Z</cp:lastPrinted>
  <dcterms:modified xsi:type="dcterms:W3CDTF">2019-04-29T14:50:00Z</dcterms:modified>
  <cp:revision>2</cp:revision>
  <dc:subject/>
  <dc:title/>
</cp:coreProperties>
</file>