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N F O R M A C J A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od miesiąca stycznia 2018 r.,  na mocy porozumienia z Powiatem Szamotulskim, Gmina Duszniki zapewnia nieodpłatną pomoc prawną. Porady prawne udzielane będą przez uprawnionych prawników, dwa razy w tygodniu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MIEJCE DZIAŁANIA PUNKTU NIEODPŁATNEJ POMOCY PRAWNEJ: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GMINNY OŚRODEK POMOCY SPOŁECZNEJ W DUSZNIKACH,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l. Jana Pawła II nr 8, 64-550 Dusznik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HARMONOGRAM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WTOREK: od godz. 13:00 do godz. 17:00</w:t>
      </w:r>
    </w:p>
    <w:p>
      <w:pPr>
        <w:pStyle w:val="Normal"/>
        <w:spacing w:before="0" w:after="160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PIĄTEK:    od godz. 9:00 do godz. 13: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40:00Z</dcterms:created>
  <dc:creator>Karolina Leszczak</dc:creator>
  <dc:description/>
  <dc:language>en-US</dc:language>
  <cp:lastModifiedBy>Danuta Dolemba</cp:lastModifiedBy>
  <cp:lastPrinted>2017-11-14T09:03:00Z</cp:lastPrinted>
  <dcterms:modified xsi:type="dcterms:W3CDTF">2018-01-10T12:40:00Z</dcterms:modified>
  <cp:revision>2</cp:revision>
  <dc:subject/>
  <dc:title/>
</cp:coreProperties>
</file>