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POSTANOWIENIE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misarza Wyborczego w Poznaniu II</w:t>
      </w:r>
    </w:p>
    <w:p>
      <w:pPr>
        <w:pStyle w:val="Normal"/>
        <w:spacing w:lineRule="auto" w:line="312"/>
        <w:jc w:val="center"/>
        <w:rPr/>
      </w:pPr>
      <w:r>
        <w:rPr>
          <w:b/>
        </w:rPr>
        <w:t>z dnia 28 września 2018 r.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w sprawie powołania obwodowych komisji wyborczych w gminie Duszniki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567"/>
        <w:jc w:val="both"/>
        <w:rPr/>
      </w:pPr>
      <w:r>
        <w:rPr/>
        <w:t xml:space="preserve">Na podstawie art. 182 § 1 w związku z art. 181a ustawy z dnia 5 stycznia 2011 r. – Kodeks wyborczy (Dz. U. z 2018 r. poz. 754, 1000 i 1349) </w:t>
      </w:r>
      <w:r>
        <w:rPr>
          <w:color w:val="000000"/>
        </w:rPr>
        <w:t>Komisarz Wyborczy w Poznaniu II postanawia, co następuje</w:t>
      </w:r>
      <w:r>
        <w:rPr/>
        <w:t>: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§ 1.</w:t>
      </w:r>
    </w:p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  <w:t>W celu przeprowadzenia wyborów organów jednostek samorządu terytorialnego zarządzonych na dzień 21 października 2018 r., powołuje się obwodowe komisje wyborcze ds. przeprowadzenia głosowania w obwodzie i obwodowe komisje wyborcze ds. ustalenia wyników głosowania w obwodzie, w skład których wchodzą osoby wymienione w załącznikach nr 1 – 5 do postanowienia.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/>
        <w:t>§ 2.</w:t>
      </w:r>
    </w:p>
    <w:p>
      <w:pPr>
        <w:pStyle w:val="Normal"/>
        <w:spacing w:lineRule="auto" w:line="312"/>
        <w:jc w:val="both"/>
        <w:rPr/>
      </w:pPr>
      <w:r>
        <w:rPr/>
        <w:t xml:space="preserve">Składy Komisji podaje się do publicznej wiadomości w Biuletynie Informacji Publicznej Komisarza Wyborczego w Poznaniu II oraz Biuletynie Informacji Publicznej Urzędu Gminy Duszniki. 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§ 3.</w:t>
      </w:r>
    </w:p>
    <w:p>
      <w:pPr>
        <w:pStyle w:val="Normal"/>
        <w:spacing w:lineRule="auto" w:line="312"/>
        <w:rPr/>
      </w:pPr>
      <w:r>
        <w:rPr/>
        <w:t>Postanowienie wchodzi w życie z dniem podpisania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453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2545</wp:posOffset>
                </wp:positionH>
                <wp:positionV relativeFrom="paragraph">
                  <wp:posOffset>1905</wp:posOffset>
                </wp:positionV>
                <wp:extent cx="1586230" cy="1362710"/>
                <wp:effectExtent l="0" t="5715" r="0" b="0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160" cy="1362600"/>
                          <a:chOff x="0" y="0"/>
                          <a:chExt cx="1586160" cy="1362600"/>
                        </a:xfrm>
                      </wpg:grpSpPr>
                      <wps:wsp>
                        <wps:cNvSpPr/>
                        <wps:spPr>
                          <a:xfrm>
                            <a:off x="226800" y="0"/>
                            <a:ext cx="1092240" cy="109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6520"/>
                            <a:ext cx="1586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miejsce na pieczęć Komisarza Wyborczeg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103.35pt;margin-top:0.15pt;width:124.9pt;height:107.25pt" coordorigin="2067,3" coordsize="2498,2145">
                <v:oval id="shape_0" ID="Oval 2" fillcolor="white" stroked="t" o:allowincell="f" style="position:absolute;left:2424;top:3;width:1719;height:1718;mso-wrap-style:none;v-text-anchor:middle">
                  <v:fill o:detectmouseclick="t" type="solid" color2="black"/>
                  <v:stroke color="black" weight="9360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67;top:1793;width:249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miejsce na pieczęć Komisarza Wyborczeg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Komisarz Wyborczy</w:t>
      </w:r>
    </w:p>
    <w:p>
      <w:pPr>
        <w:pStyle w:val="Normal"/>
        <w:spacing w:lineRule="auto" w:line="312"/>
        <w:ind w:left="4536" w:hanging="0"/>
        <w:jc w:val="center"/>
        <w:rPr/>
      </w:pPr>
      <w:r>
        <w:rPr/>
        <w:t>w Poznaniu II</w:t>
      </w:r>
    </w:p>
    <w:p>
      <w:pPr>
        <w:pStyle w:val="Normal"/>
        <w:spacing w:lineRule="auto" w:line="312"/>
        <w:ind w:left="4536" w:hanging="0"/>
        <w:jc w:val="center"/>
        <w:rPr/>
      </w:pPr>
      <w:r>
        <w:rPr/>
      </w:r>
    </w:p>
    <w:p>
      <w:pPr>
        <w:pStyle w:val="Normal"/>
        <w:spacing w:lineRule="auto" w:line="312"/>
        <w:ind w:left="4536" w:hanging="0"/>
        <w:jc w:val="center"/>
        <w:rPr/>
      </w:pPr>
      <w:r>
        <w:rPr/>
        <w:t>Rafał Kwaśnik</w:t>
      </w:r>
    </w:p>
    <w:p>
      <w:pPr>
        <w:pStyle w:val="Normal"/>
        <w:spacing w:lineRule="auto" w:line="31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969"/>
      </w:tblGrid>
      <w:tr>
        <w:trPr>
          <w:trHeight w:val="2144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Załączniki do postanowienia </w:t>
              <w:br/>
              <w:t>Komisarza Wyborczego w Poznaniu II z dnia 28 września 2018 r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łącznik nr 1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360" w:after="0"/>
              <w:jc w:val="both"/>
              <w:rPr/>
            </w:pPr>
            <w:r>
              <w:rPr>
                <w:color w:val="000000"/>
              </w:rPr>
              <w:t>Obwodowa Komisja Wyborcza Nr 1, Szkoła Podstawowa, ul. Broniewskiego 3, 64-550 Duszniki: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Przeprowadzenia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Alina Małgorzata Głuszak-Winiec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OMITET WYBORCZY PSL, zam. Sękow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Radosław Kamil Napiera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TWÓJ SAMORZĄD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Izabela Osiń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KW PLATFORMA.NOWOCZESNA KOALICJA OBYWATELSKA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ksymilian Pu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NASZA GMINA - NASZ DOM (uzupełnienie składu), zam. Chełmin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łgorzata Justyna Świder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 PRAWO I SPRAWIEDLIWOŚĆ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Dominik Tesz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OMITET WYBORCZY PSL (uzupełnienie składu), zam. Niewierz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Aleksandra Elżbieta Turkot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Alfred Wilde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Jakub Arkadiusz Żwawi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 (uzupełnienie składu), zam. Duszniki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Ustalenia Wyników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welina Patrycja Gierl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KW PLATFORMA.NOWOCZESNA KOALICJA OBYWATELSKA, zam. Sarbi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in Łukasz Grajzer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ena Napiera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TWÓJ SAMORZĄD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ub Paweł Nowac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OMITET WYBORCZY PSL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ukasz Rzep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NASZA GMINA - NASZ DOM (uzupełnienie składu)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rosław Jan Schwarz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NASZA GMINA - NASZ DOM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ukasz Stanisław Szajkows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 (uzupełnienie składu)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lip Szmyt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 PRAWO I SPRAWIEDLIWOŚĆ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olina Woln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Grodziszczko</w:t>
            </w:r>
          </w:p>
        </w:tc>
      </w:tr>
    </w:tbl>
    <w:p>
      <w:pPr>
        <w:pStyle w:val="Normal"/>
        <w:spacing w:lineRule="auto" w:line="31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969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łącznik nr 2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360" w:after="0"/>
              <w:jc w:val="both"/>
              <w:rPr/>
            </w:pPr>
            <w:r>
              <w:rPr>
                <w:color w:val="000000"/>
              </w:rPr>
              <w:t>Obwodowa Komisja Wyborcza Nr 2, Gminny Ośrodek Pomocy Społecznej, ul. Jana Pawła II 8, 64-550 Duszniki: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Przeprowadzenia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Jagoda Katarzyna Bartos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 PRAWO I SPRAWIEDLIWOŚĆ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ciej Zbigniew Cichy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KW PLATFORMA.NOWOCZESNA KOALICJA OBYWATELSKA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Renata Piaskow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 (uzupełnienie składu)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rcin Przybyls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riusz Pu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NASZA GMINA - NASZ DOM (uzupełnienie składu), zam. Chełmin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Kazimiera Słotwiń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TWÓJ SAMORZĄD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gdalena Anna Strzelecka-Buli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OMITET WYBORCZY PSL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Beata Sylwia Torb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Paulina Maria Turkot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Duszniki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Ustalenia Wyników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anna Katarzyna Augustyni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 (uzupełnienie składu)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sława Biedzi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 PRAWO I SPRAWIEDLIWOŚĆ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nieszka Anna Bistu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OMITET WYBORCZY PSL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nia Zuzanna Cich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KW PLATFORMA.NOWOCZESNA KOALICJA OBYWATELSKA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dalena Krauze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zysztof Józef Miężał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NASZA GMINA - NASZ DOM, zam. Niewierz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onika Przybyl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dia Świta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AKTYWNI I SKUTECZNI, zam. Trzciank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ianna Anna Tonder-Ćwian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TWÓJ SAMORZĄD, zam. Duszniki</w:t>
            </w:r>
          </w:p>
        </w:tc>
      </w:tr>
    </w:tbl>
    <w:p>
      <w:pPr>
        <w:pStyle w:val="Normal"/>
        <w:spacing w:lineRule="auto" w:line="31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969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łącznik nr 3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360" w:after="0"/>
              <w:jc w:val="both"/>
              <w:rPr/>
            </w:pPr>
            <w:r>
              <w:rPr>
                <w:color w:val="000000"/>
              </w:rPr>
              <w:t>Obwodowa Komisja Wyborcza Nr 3, Świetlica Wiejska, ul. Stawna 3, 64-541 Podrzewie: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Przeprowadzenia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gdalena Fabiań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AKTYWNI I SKUTECZNI, zam. Wilczyn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Urszula Hoff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Sandra Juśkiewicz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TWÓJ SAMORZĄD, zam. Sękow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Ewa Marcini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 PRAWO I SPRAWIEDLIWOŚĆ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Daria Magdalena Miężali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Donata Napiera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AKTYWNI I SKUTECZNI (uzupełnienie składu), zam. Wilczyn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Maria Jolanta Sobieraj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Agnieszka Strzelec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OMITET WYBORCZY PSL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Adrianna Maria Waśko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KW PLATFORMA.NOWOCZESNA KOALICJA OBYWATELSKA, zam. Podrzewie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Ustalenia Wyników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drzej Bartos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 PRAWO I SPRAWIEDLIWOŚĆ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styna Beszterd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ygmunt Piotr Bistu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OMITET WYBORCZY PSL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lena Faber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 (uzupełnienie składu)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sz Fabers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NASZA GMINA - NASZ DOM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łgorzata Elwira Przewoźn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otr Przewoźny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AKTYWNI I SKUTECZNI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anna Elżbieta Staśkowi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KW PLATFORMA.NOWOCZESNA KOALICJA OBYWATELSKA, zam. Podrzewie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ukasz Marcin Subsar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, zam. Sękowo</w:t>
            </w:r>
          </w:p>
        </w:tc>
      </w:tr>
    </w:tbl>
    <w:p>
      <w:pPr>
        <w:pStyle w:val="Normal"/>
        <w:spacing w:lineRule="auto" w:line="31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969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łącznik nr 4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360" w:after="0"/>
              <w:jc w:val="both"/>
              <w:rPr/>
            </w:pPr>
            <w:r>
              <w:rPr>
                <w:color w:val="000000"/>
              </w:rPr>
              <w:t>Obwodowa Komisja Wyborcza Nr 4, Szkoła Podstawowa, ul. Szkolna 16, 64-553 Grzebienisko: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Przeprowadzenia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Beata Elżbieta Jani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TWÓJ SAMORZĄD (uzupełnienie składu), zam. Mieścisk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Szymon Adam Jani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, zam. Sarbi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Rafał Jan Kowals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CZESŁAWA WAWRZYNIAK, zam. Grzebienis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Violetta Now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KW PLATFORMA.NOWOCZESNA KOALICJA OBYWATELSKA, zam. Brzoz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Paulina Pu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 (uzupełnienie składu), zam. Mieścisk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Szymon Piotr Strzyka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OMITET WYBORCZY PSL, zam. Grzebienis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Barbara Weso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, zam. Grzebienis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Grzegorz Piotr Winkows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 PRAWO I SPRAWIEDLIWOŚĆ, zam. Grzebienis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Joanna Ewa Zagór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AKTYWNI I SKUTECZNI, zam. Gaj Wielki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Ustalenia Wyników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mian Krzysztof Baran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NASZA GMINA - NASZ DOM (uzupełnienie składu), zam. Sarbi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lena Durcz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KW PLATFORMA.NOWOCZESNA KOALICJA OBYWATELSKA, zam. Grzebienis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rota Maria Gąsiorow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 (uzupełnienie składu), zam. Wierzej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abela Grzeszczy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TWÓJ SAMORZĄD, zam. Grzebienis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rosława Łosiń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CZESŁAWA WAWRZYNIAK, zam. Ceradz Dolny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a Katarzyna Rep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, zam. Grzebienis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kołaj Grzegorz Różańs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 PRAWO I SPRAWIEDLIWOŚĆ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nieszka Katarzyna Strzyka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OMITET WYBORCZY PSL, zam. Brzoz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ena Janina Szymlet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WSPÓLNE DOBRO, zam. Mieściska</w:t>
            </w:r>
          </w:p>
        </w:tc>
      </w:tr>
    </w:tbl>
    <w:p>
      <w:pPr>
        <w:pStyle w:val="Normal"/>
        <w:spacing w:lineRule="auto" w:line="31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969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łącznik nr 5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tLeast" w:line="397" w:before="360" w:after="0"/>
              <w:jc w:val="both"/>
              <w:rPr/>
            </w:pPr>
            <w:r>
              <w:rPr>
                <w:color w:val="000000"/>
              </w:rPr>
              <w:t>Obwodowa Komisja Wyborcza Nr 5, Szkoła Podstawowa, Sędzinko ul. Szkolna 9, 64-552 Sędziny: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Przeprowadzenia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Urszula Batur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AKTYWNI I SKUTECZNI, zam. Wilkow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Anna Kinga Klin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Wilkow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Hubert Kosic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KW PLATFORMA.NOWOCZESNA KOALICJA OBYWATELSKA, zam. Sędziny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Daria Łukaszy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, zam. Sędziny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Renata Katarzyna Nizio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TWÓJ SAMORZĄD, zam. Zakrzew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Barbara Katarzyna Nowakow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OMITET WYBORCZY PSL, zam. Sędziny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Zdzisław Andrzej Siemieni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, zam. Sędzin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Honorata Maria Woźn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 PRAWO I SPRAWIEDLIWOŚĆ, zam. Sękow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/>
            </w:pPr>
            <w:r>
              <w:rPr>
                <w:b/>
                <w:sz w:val="24"/>
                <w:szCs w:val="24"/>
              </w:rPr>
              <w:t>Agnieszka Zagór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CZESŁAWA WAWRZYNIAK, zam. Wierzeja</w:t>
            </w:r>
          </w:p>
        </w:tc>
      </w:tr>
    </w:tbl>
    <w:p>
      <w:pPr>
        <w:pStyle w:val="Tekstpodstawowywcity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Obwodowa Komisja Wyborcza ds. Ustalenia Wyników Głosowania</w:t>
      </w:r>
    </w:p>
    <w:tbl>
      <w:tblPr>
        <w:tblW w:w="9286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84"/>
        <w:gridCol w:w="8002"/>
      </w:tblGrid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chał Henryk Augustyni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 (uzupełnienie składu)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ub Andrzej Bartos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 PRAWO I SPRAWIEDLIWOŚĆ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ol Bendowski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OMITET WYBORCZY PSL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am Wojciech Now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WW WSPÓLNE DOBRO, zam. Sędziny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norata Weronika Pawlak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, zam. Sędziny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dalena Katarzyna Pemper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Grodziszczko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tosz Pigl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y przez KKW PLATFORMA.NOWOCZESNA KOALICJA OBYWATELSKA, zam. Duszniki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ria Maria Strzykał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NASZA GMINA - NASZ DOM (uzupełnienie składu), zam. Brzoza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Tekstpodstawowywcity2"/>
              <w:spacing w:lineRule="auto" w:line="276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02" w:type="dxa"/>
            <w:tcBorders/>
          </w:tcPr>
          <w:p>
            <w:pPr>
              <w:pStyle w:val="Tekstpodstawowywcity2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a Wojciechowska</w:t>
            </w:r>
            <w:r>
              <w:rPr>
                <w:sz w:val="24"/>
                <w:szCs w:val="24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>zgłoszona przez KWW AKTYWNI I SKUTECZNI, zam. Wilkowo</w:t>
            </w:r>
          </w:p>
        </w:tc>
      </w:tr>
    </w:tbl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  <w:sz w:val="26"/>
      <w:szCs w:val="2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120" w:after="0"/>
      <w:ind w:firstLine="540"/>
      <w:jc w:val="both"/>
    </w:pPr>
    <w:rPr>
      <w:color w:val="000000"/>
      <w:sz w:val="26"/>
      <w:szCs w:val="28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12:00Z</dcterms:created>
  <dc:creator>Agata Budych</dc:creator>
  <dc:description/>
  <dc:language>en-US</dc:language>
  <cp:lastModifiedBy>Danuta Dolemba</cp:lastModifiedBy>
  <cp:lastPrinted>2018-10-01T12:11:00Z</cp:lastPrinted>
  <dcterms:modified xsi:type="dcterms:W3CDTF">2018-10-01T10:12:00Z</dcterms:modified>
  <cp:revision>2</cp:revision>
  <dc:subject/>
  <dc:title/>
</cp:coreProperties>
</file>