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Zał. nr 1 do SIWZ</w:t>
        <w:tab/>
        <w:tab/>
        <w:tab/>
        <w:tab/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6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Pieczątka Wykonawcy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HARMONOGRAM RZECZOWO – FINANSOWY PRZEDSIĘWZIĘ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n. </w:t>
      </w:r>
      <w:r>
        <w:rPr>
          <w:rFonts w:cs="Calibri" w:ascii="Calibri" w:hAnsi="Calibri"/>
          <w:b/>
          <w:sz w:val="24"/>
          <w:szCs w:val="24"/>
        </w:rPr>
        <w:t>Przebudowa ulicy Świętego Floriana w Dusznikach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09"/>
        <w:gridCol w:w="2859"/>
        <w:gridCol w:w="3402"/>
        <w:gridCol w:w="340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łkowi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szt przedsięwzięcia w zł nett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lanowane nakłady do zakończenia przedsięwzięcia w zł netto</w:t>
            </w:r>
          </w:p>
        </w:tc>
      </w:tr>
      <w:tr>
        <w:trPr>
          <w:trHeight w:val="34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szczególnienie (robót, zakupów wg przedmia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ok 2018</w:t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BRANŻA KANALIZACYJN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ziemn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race montażow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BRANŻA DROGOW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oboty przygotowawcze</w:t>
              <w:br/>
              <w:t>i rozbiórkow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ziemn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dbudowy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lementy ulic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awierzchni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w zakresie regulacji ruch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w zakresie kształtowania terenów zielonych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WENTARYZACJA GEODEZYJNA POWYKONAWCZ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, dnia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 i pieczątk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48:00Z</dcterms:created>
  <dc:creator>Radek</dc:creator>
  <dc:description/>
  <cp:keywords/>
  <dc:language>en-US</dc:language>
  <cp:lastModifiedBy>Grażyna Gołaś</cp:lastModifiedBy>
  <dcterms:modified xsi:type="dcterms:W3CDTF">2018-07-11T10:19:00Z</dcterms:modified>
  <cp:revision>19</cp:revision>
  <dc:subject/>
  <dc:title/>
</cp:coreProperties>
</file>