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</w:rPr>
        <w:t>RRG.271.1.10.2018                                                                              Duszniki, dnia 27.07.2018 r.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formacja z otwarcia ofer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ot. zamówienia publicznego pn.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budowa ulicy św. Floriana w Dusznikach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Stosownie do  art. 86 ust.5   ustawy z dnia  29 stycznia 2004 r . Prawo zamówień publicznych (Dz.U. z 2017 r.poz.1579 z późn. zm) Zamawiający   podaje następujące  informacje :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W niniejszym postępowaniu złożono następujące  oferty  :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/>
        </w:rPr>
        <w:t xml:space="preserve">                    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6"/>
        <w:gridCol w:w="1528"/>
        <w:gridCol w:w="11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r ofert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Nazwa firmy, adre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Kwota brutto z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Gwarancja w m-ca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INFRAKOM Kościan Sp. z o.o. Sp. k.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Ul. Nowowiejskiego 4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64-000 Kościan</w:t>
            </w:r>
          </w:p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1 234 489,75 z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eastAsia="en-US"/>
              </w:rPr>
              <w:t>48 m-cy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2"/>
          <w:szCs w:val="22"/>
        </w:rPr>
        <w:t>Zamawiający planował przeznaczyć  środki finansowe  na to zadanie w wysokości  ok. 520 tys. zł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b/>
          <w:sz w:val="22"/>
          <w:szCs w:val="22"/>
        </w:rPr>
        <w:t>Informację umieszcza się na stronie internetowej Gminy Duszni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6282390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36:00Z</dcterms:created>
  <dc:creator>Grażyna Gołaś</dc:creator>
  <dc:description/>
  <cp:keywords/>
  <dc:language>en-US</dc:language>
  <cp:lastModifiedBy>Kasia</cp:lastModifiedBy>
  <cp:lastPrinted>2018-06-21T10:31:00Z</cp:lastPrinted>
  <dcterms:modified xsi:type="dcterms:W3CDTF">2018-07-27T14:38:00Z</dcterms:modified>
  <cp:revision>4</cp:revision>
  <dc:subject/>
  <dc:title>WIELKOPOLSKI WÓJT ROKU 2003</dc:title>
</cp:coreProperties>
</file>