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 nieruchomości przeznaczonej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sprzedaży w trybie przetargu ustnego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 i e o g r a n i c z o n e g o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0.6.201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 xml:space="preserve">Zgodnie z Uchwałą Nr  XXXVI/231/13 Rady Gminy Duszniki z dnia 30 kwietnia 2013 roku- Wójt Gminy Duszniki przeznacza do sprzedaży na własność w trybie przetargu ustnego nieograniczonego nieruchomość niezabudowaną, położoną na terenie miejscowości  Sękowo, gmina Duszniki (dotyczy dz.nr 335/11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Położenie: Sękow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Obręb: Sękow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335/11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22688/5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Powierzchnia gruntu działki: 0,0936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Przeznaczenie: dla podanej nieruchomości brak jest miejscowego planu zagospodarowania przestrzennego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uwagi na jego brak w dniu 08 grudnia 2008 roku została wydana decyzja Wójta Gminy Duszniki, Nr RRG.7331- 222/08 o warunkach zabudowy, która określa funkcję terenu pod  budowę budynku mieszkalnego jednorodzinnego wolnostojącego z możliwością zlokalizowania garażu w formie zespolonej oraz budynku gospodarczo-garażowego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Wartość szacunkowa nieruchomości wynosi (netto): 34.548,00 (słownie: trzydzieścicztery- tysiącepięćsetczterdzieściosiem 00/100) złot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 ceny netto dolicza się podatek VAT w wysokości 23 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zględniając powyższe- cena brutto wynosi: 42.494,04 (słownie: czterdzieścidwatysiące-czterystadziewięćdziesiątcztery 04/100) złot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y sprzedaży zastosowanie mieć będzie cena uzyskana w przetarg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8.Przetarg ustny nieograniczo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32:00Z</dcterms:created>
  <dc:creator>Kazimiera Słowińska</dc:creator>
  <dc:description/>
  <dc:language>en-US</dc:language>
  <cp:lastModifiedBy>Kazimiera Słotwińska</cp:lastModifiedBy>
  <cp:lastPrinted>2018-03-09T10:33:00Z</cp:lastPrinted>
  <dcterms:modified xsi:type="dcterms:W3CDTF">2018-03-09T09:32:00Z</dcterms:modified>
  <cp:revision>2</cp:revision>
  <dc:subject/>
  <dc:title>WYKAZ   NIERUCHOMOŚCI  PRZEZNACZONEJ</dc:title>
</cp:coreProperties>
</file>