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5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XVI/230/13 Rady Gminy Duszniki z dnia 30 kwietnia 2013 roku- Wójt Gminy Duszniki przeznacza do sprzedaży na własność w trybie przetargu ustnego nieograniczonego nieruchomość niezabudowaną, położoną na terenie miejscowości  Sękowo, gmina Duszniki (dotyczy dz.nr 335/10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0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788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została wydana decyzja Wójta Gminy Duszniki, Nr RRG.7331- 222/08 o warunkach zabudowy, która określa funkcję terenu </w:t>
        <w:br/>
        <w:t xml:space="preserve">pod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Wartość szacunkowa nieruchomości wynosi (netto):  31.591,00 (trzydzieścijedentysięcy-pięćsetdziewięćdziesiątjeden 00/100) złot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zględniając powyższe- cena brutto wynosi: 38.856,93 (słownie: trzydzieściosiemtysięcy osiemsetpięćdziesiątsześć 93/100) złotych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Przetarg ustny nieograniczony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04:00Z</dcterms:created>
  <dc:creator>Kazimiera Słowińska</dc:creator>
  <dc:description/>
  <dc:language>en-US</dc:language>
  <cp:lastModifiedBy>Kazimiera Słotwińska</cp:lastModifiedBy>
  <cp:lastPrinted>2018-03-09T10:04:00Z</cp:lastPrinted>
  <dcterms:modified xsi:type="dcterms:W3CDTF">2018-03-09T09:04:00Z</dcterms:modified>
  <cp:revision>2</cp:revision>
  <dc:subject/>
  <dc:title>WYKAZ   NIERUCHOMOŚCI  PRZEZNACZONEJ</dc:title>
</cp:coreProperties>
</file>