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Calibri" w:cs="Calibri" w:ascii="Calibri" w:hAnsi="Calibri"/>
          <w:b/>
        </w:rPr>
        <w:t xml:space="preserve">                     </w:t>
      </w:r>
      <w:r>
        <w:rPr>
          <w:rFonts w:cs="Calibri" w:ascii="Calibri" w:hAnsi="Calibri"/>
          <w:b/>
        </w:rPr>
        <w:t xml:space="preserve">Informacja o wyniku przetargu na  zbycie  nieruchomości zabudowanej    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</w:t>
      </w:r>
      <w:r>
        <w:rPr>
          <w:rFonts w:cs="Calibri" w:ascii="Calibri" w:hAnsi="Calibri"/>
          <w:b/>
        </w:rPr>
        <w:t>garażem z dnia  20 kwietnia 2018 roku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RRG.6840.27.2017                                                  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br/>
        <w:t xml:space="preserve">Zgodnie z § 12 Rozporządzenia Rady Ministrów z dnia 14 września 2004 roku w sprawie sposobu i trybu przeprowadzania przetargów oraz rokowań na zbycie nieruchomości (Dz. U. z 2014 roku, poz.1490 ze zmianami) i protokołu Komisji Przetargowej z dnia 20 kwietnia 2018 roku- Wójt Gminy Duszniki podaje do publicznej wiadomości na okres 7 dni, począwszy od dnia 20 kwietnia 2018 roku do dnia 29 kwietnia 2018 roku, informację o wyniku przetargu ustnego nieograniczonego na sprzedaż prawa własności zabudowanej nieruchomości stanowiącej własność Gminy Duszniki, położonej na terenie miejscowości Duszniki. </w:t>
      </w:r>
      <w:r>
        <w:rPr>
          <w:rFonts w:cs="Calibri" w:ascii="Calibri" w:hAnsi="Calibri"/>
        </w:rPr>
        <w:t>Przetarg ustny nieograniczony został przeprowadzony w dniu 20 kwietnia 2018 roku, o godzinie 9</w:t>
      </w:r>
      <w:r>
        <w:rPr>
          <w:rFonts w:cs="Calibri" w:ascii="Calibri" w:hAnsi="Calibri"/>
          <w:vertAlign w:val="superscript"/>
        </w:rPr>
        <w:t>oo</w:t>
      </w:r>
      <w:r>
        <w:rPr>
          <w:rFonts w:cs="Calibri" w:ascii="Calibri" w:hAnsi="Calibri"/>
        </w:rPr>
        <w:t xml:space="preserve">, </w:t>
        <w:br/>
        <w:t xml:space="preserve">w siedzibie Urzędu Gminy Duszniki (salka konferencyjna Urzędu Gminy) przez Komisję Przetargową </w:t>
      </w:r>
      <w:r>
        <w:rPr>
          <w:rFonts w:cs="Calibri" w:ascii="Calibri" w:hAnsi="Calibri"/>
          <w:color w:val="000000"/>
        </w:rPr>
        <w:t>powołaną Zarządzeniem Nr 14/18 Wójta Gminy Duszniki z dnia 22 marca 2018  roku w sprawie powołania stałej Komisji przetargowej do przeprowadzania przetargów oraz rokowań na zbycie nieruchomości stanowiących własność Gminy Duszniki w składzie: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br/>
        <w:t xml:space="preserve">1.Pan Damian Baran            - Przewodniczący      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>2.Pani Kazimiera Słotwińska - Członek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>3.Pani Agata Budych            - Członek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Przetargiem objęto nieruchomość zabudowaną garażem, położoną na terenie miejscowości Duszniki, oznaczoną w ewidencji gruntów jako działka nr 712/3 o powierzchni gruntu 0,0021 ha i powierzchni użytkowej 16,22 m2 .Dla przedmiotowej nieruchomości prowadzona jest </w:t>
        <w:br/>
        <w:t xml:space="preserve">w Wydziale Ksiąg Wieczystych Sądu Rejonowego Nr PO1A/00041518/2.  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b/>
          <w:color w:val="000000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</w:rPr>
        <w:t xml:space="preserve">3.Udział w przetargu wzięło dwóch (2) oferentów, którzy w terminie i w wysokości podanej w ogłoszeniu o przetargu, dokonali wpłaty wymaganego wadium na działkę ewidencyjną </w:t>
        <w:br/>
        <w:t>nr 712/3 zabudowaną garażem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 wyniku przeprowadzonego przetargu wyłoniono nabywcę na nieruchomość oznaczoną jako: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br/>
      </w:r>
      <w:r>
        <w:rPr>
          <w:rFonts w:cs="Calibri" w:ascii="Calibri" w:hAnsi="Calibri"/>
          <w:color w:val="000000"/>
          <w:u w:val="single"/>
        </w:rPr>
        <w:t>● Działka ewidencyjna  nr 712/3  o powierzchni   0,0021  ha- Duszniki</w:t>
      </w:r>
    </w:p>
    <w:p>
      <w:pPr>
        <w:pStyle w:val="Normal"/>
        <w:jc w:val="both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- cena wywoławcza nieruchomości       - 4.271,61 złotych (brutto)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- cena osiągnięta w wyniku przetargu   - 7.071,61 złotych (brutto)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 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Nabywca: Państwo Danuta Sak- Orlicka i mąż Jarosław Paweł Orlicki. 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5. Informację niniejszą podaje się do publicznej wiadomości poprzez wywieszenie na tablicy ogłoszeń w siedzibie Urzędu Gminy Duszniki  na okres 7 dni licząc od dnia 20 kwietnia 2018 roku 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 xml:space="preserve">do dnia 29 kwietnia 2018 roku oraz w BIP oraz na stronie internetowej Urzędu Gminy  </w:t>
      </w:r>
      <w:hyperlink r:id="rId2">
        <w:r>
          <w:rPr>
            <w:rStyle w:val="InternetLink"/>
            <w:rFonts w:cs="Calibri" w:ascii="Calibri" w:hAnsi="Calibri"/>
          </w:rPr>
          <w:t>www.duszniki.eu</w:t>
        </w:r>
      </w:hyperlink>
      <w:r>
        <w:rPr>
          <w:rFonts w:cs="Calibri" w:ascii="Calibri" w:hAnsi="Calibri"/>
          <w:color w:val="000000"/>
        </w:rPr>
        <w:t>.</w:t>
        <w:br/>
        <w:br/>
        <w:t xml:space="preserve"> </w:t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Googqstidbitgoogqstidbit0">
    <w:name w:val="goog_qs-tidbit goog_qs-tidbit-0"/>
    <w:qFormat/>
    <w:rPr>
      <w:rFonts w:ascii="Verdana" w:hAnsi="Verdana" w:cs="Verdana"/>
      <w:color w:val="00000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szniki.e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7:02:00Z</dcterms:created>
  <dc:creator>Kazimiera Słotwińska</dc:creator>
  <dc:description/>
  <cp:keywords/>
  <dc:language>en-US</dc:language>
  <cp:lastModifiedBy>Katarzyna Prędka</cp:lastModifiedBy>
  <cp:lastPrinted>2018-04-20T12:44:00Z</cp:lastPrinted>
  <dcterms:modified xsi:type="dcterms:W3CDTF">2018-04-23T07:02:00Z</dcterms:modified>
  <cp:revision>2</cp:revision>
  <dc:subject/>
  <dc:title>INFORMACJA  O    WYNIKU     PRZETARGU</dc:title>
</cp:coreProperties>
</file>