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b/>
        </w:rPr>
        <w:t xml:space="preserve">  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b/>
        </w:rPr>
        <w:t>YKAZ NIERUCHOMOŚCI PRZEZNACZONEJ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 xml:space="preserve">DO DZIERŻAWY  W TRYBIE  PRZETARGU USTNEGO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NIEOGRANICZONEG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5.14.2018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Zgodnie z Uchwałą Nr  XXV/40/08  Rady Gminy Duszniki z dnia 25 marca 2008 roku </w:t>
        <w:br/>
        <w:t xml:space="preserve">w sprawie: zasad wydzierżawiania lub najmu nieruchomości gruntowych stanowiących własność Gminy Duszniki, Uchwałą Nr XI/68/15 Rady Gminy Duszniki z dnia 23 czerwca 2015 roku zmieniająca Uchwałę Nr  XXV/40/08  Rady Gminy Duszniki z dnia 25 marca 2008 roku w sprawie: zasad wydzierżawiania lub najmu nieruchomości gruntowych stanowiących własność Gminy Duszniki oraz Zarządzeniem Nr 77/15 Wójta Gminy Duszniki z dnia </w:t>
        <w:br/>
        <w:t xml:space="preserve">11 września 2015 roku w sprawie: ustalenia wysokości minimalnych stawek czynszu </w:t>
        <w:br/>
        <w:t>za dzierżawę gruntów stanowiących własność Gminy Duszniki- Wójt Gminy Duszniki przeznacza do wydzierżawienia, w trybie przetargu ustnego nieograniczonego  nieruchomość położoną na terenie miejscowości Grzebienisko, oznaczoną w ewidencji gruntów jako działka ewidencyjna nr 467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Obręb: Grzebienisk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.Położenie: Grzebienisk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Działka ewidencyjna nr:  467 (część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Nr Księgi Wieczystej: PO1A/00020270/8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Powierzchnia: 1,1100 h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- w tym: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                         </w:t>
      </w:r>
      <w:r>
        <w:rPr>
          <w:rFonts w:cs="Calibri" w:ascii="Calibri" w:hAnsi="Calibri"/>
        </w:rPr>
        <w:t xml:space="preserve">Pastwiska trwałe IV -               </w:t>
      </w:r>
      <w:r>
        <w:rPr>
          <w:rFonts w:cs="Calibri" w:ascii="Calibri" w:hAnsi="Calibri"/>
          <w:u w:val="single"/>
        </w:rPr>
        <w:t>1,1100 ha</w:t>
      </w:r>
      <w:r>
        <w:rPr>
          <w:rFonts w:cs="Calibri" w:ascii="Calibri" w:hAnsi="Calibri"/>
        </w:rPr>
        <w:t xml:space="preserve">                          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6. Czas trwania dzierżawy: do dnia 30 września 2019 rok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Wysokość czynszu dzierżawnego wynosi: 23266 zł, co stanowi: 4,44 q żyta, który został ustalony zgodnie ze stawkami czynszowymi określonymi Zarządzeniem Nr 77/15 Wójta Gminy Duszniki z dnia 11 września 2015 rok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8.W wyniku przetargu ustnego nieograniczonego zostanie wyłoniony dzierżawca przedmiotowej działki oraz obowiązywał będzie czynsz dzierżawny osiągnięty w przetargu.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 Wykaz zostaje podany do publicznej wiadomości na okres 21 dn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0.Informację o przedmiocie dzierżawy można uzyskać w prasie lokalnej Nasz Głos Poznański, na terenie miejscowości położenia nieruchomości, BIP, na tablicy ogłoszeń Urzędu Gminy Duszniki, pokój nr 4 (tel. 61– 29 56 530) lub na stronie internetowej: www.duszniki.eu. </w:t>
      </w:r>
    </w:p>
    <w:p>
      <w:pPr>
        <w:pStyle w:val="Normal"/>
        <w:jc w:val="both"/>
        <w:rPr/>
      </w:pPr>
      <w:r>
        <w:rPr>
          <w:rStyle w:val="FootnoteCharacters"/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           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3:23:00Z</dcterms:created>
  <dc:creator>Kazimiera Słowińska</dc:creator>
  <dc:description/>
  <dc:language>en-US</dc:language>
  <cp:lastModifiedBy>Damian Baran</cp:lastModifiedBy>
  <cp:lastPrinted>2018-11-09T14:08:00Z</cp:lastPrinted>
  <dcterms:modified xsi:type="dcterms:W3CDTF">2018-11-23T13:23:00Z</dcterms:modified>
  <cp:revision>2</cp:revision>
  <dc:subject/>
  <dc:title>WYKAZ   NIERUCHOMOŚCI  PRZEZNACZONEJ</dc:title>
</cp:coreProperties>
</file>