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DO DZIERŻAWY  W TRYBIE  PRZETARGU USTNEGO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NIEOGRANICZONEG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5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>za dzierżawę gruntów stanowiących własność Gminy Duszniki- Wójt Gminy Duszniki przeznacza do wydzierżawienia, w trybie przetargu ustnego nieograniczonego  nieruchomość położoną na terenie miejscowości Sędziny, oznaczoną w ewidencji gruntów jako działka ewidencyjna nr 2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 29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68091/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0,73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  <w:u w:val="single"/>
        </w:rPr>
        <w:t>Rola IV a -               0,7300 ha</w:t>
      </w:r>
      <w:r>
        <w:rPr>
          <w:rFonts w:cs="Calibri" w:ascii="Calibri" w:hAnsi="Calibri"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Wysokość czynszu dzierżawnego wynosi: 267,76 zł, co stanowi: 5,11 q żyta, który został ustalony zgodnie ze stawkami czynszowymi określonymi Zarządzeniem Nr 77/15 Wójta Gminy Duszniki z dnia 11 września 2015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W wyniku przetargu ustnego nieograniczonego zostanie wyłoniony dzierżawca przedmiotowej działki oraz obowiązywał będzie czynsz dzierżawny osiągnięty w przetargu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1:00Z</dcterms:created>
  <dc:creator>Kazimiera Słowińska</dc:creator>
  <dc:description/>
  <dc:language>en-US</dc:language>
  <cp:lastModifiedBy>Damian Baran</cp:lastModifiedBy>
  <cp:lastPrinted>2018-11-09T14:08:00Z</cp:lastPrinted>
  <dcterms:modified xsi:type="dcterms:W3CDTF">2018-11-09T13:21:00Z</dcterms:modified>
  <cp:revision>2</cp:revision>
  <dc:subject/>
  <dc:title>WYKAZ   NIERUCHOMOŚCI  PRZEZNACZONEJ</dc:title>
</cp:coreProperties>
</file>