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b/>
        </w:rPr>
        <w:t xml:space="preserve">  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b/>
        </w:rPr>
        <w:t>YKAZ NIERUCHOMOŚCI PRZEZNACZONEJ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DO DZIERŻAWY  W TRYBIE  BEZPRZETARGOWYM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RG.6845.10.2018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 xml:space="preserve">Zgodnie z Uchwałą Nr  XXV/40/08  Rady Gminy Duszniki z dnia 25 marca 2008 roku </w:t>
        <w:br/>
        <w:t xml:space="preserve">w sprawie: zasad wydzierżawiania lub najmu nieruchomości gruntowych stanowiących własność Gminy Duszniki, Uchwałą Nr XI/68/15 Rady Gminy Duszniki z dnia 23 czerwca 2015 roku zmieniająca Uchwałę Nr  XXV/40/08  Rady Gminy Duszniki z dnia 25 marca 2008 roku </w:t>
        <w:br/>
        <w:t xml:space="preserve">w sprawie: zasad wydzierżawiania lub najmu nieruchomości gruntowych stanowiących własność Gminy Duszniki oraz Zarządzeniem Nr 77/15 Wójta Gminy Duszniki z dnia </w:t>
        <w:br/>
        <w:t xml:space="preserve">11 września 2015 roku w sprawie: ustalenia wysokości minimalnych stawek czynszu </w:t>
        <w:br/>
        <w:t>za dzierżawę gruntów stanowiących własność Gminy Duszniki- Wójt Gminy Duszniki przeznacza do dalszej dzierżawy nieruchomość położoną na terenie obrębu Podrzewie, oznaczoną jako działka ewidencyjna nr 38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Obręb: Podrzewie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.Położenie: Podrzewi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Działka ewidencyjna nr:  384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Nr Księgi Wieczystej: PO1A/00022802/1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5.Powierzchnia: 2,7999 h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- w tym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</w:t>
      </w:r>
      <w:r>
        <w:rPr>
          <w:rFonts w:cs="Calibri" w:ascii="Calibri" w:hAnsi="Calibri"/>
        </w:rPr>
        <w:t xml:space="preserve">Rola V              -               2,7579 ha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6. Czas trwania dzierżawy: do dnia 30 września 2019 roku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7.Wysokość czynszu dzierżawnego wynosi: 586,88 zł, co stanowi: 11,20 q żyt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ć czynszu dzierżawnego została ustalona zgodnie ze stawkami czynszowymi ustalonymi Zarządzeniem Nr 77/15 Wójta Gminy Duszniki z dnia 11 września 2015 roku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8.O kontynuowanie dalszej dzierżawy gruntu rolnego, działki nr 384, zwrócił się </w:t>
        <w:br/>
        <w:t>jej dotychczasowy  dzierżawc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. Wykaz zostaje podany do publicznej wiadomości na okres 21 dn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0.Informację o przedmiocie dzierżawy można uzyskać w prasie lokalnej Nasz Głos Poznański, na terenie miejscowości położenia nieruchomości, BIP, na tablicy ogłoszeń Urzędu Gminy Duszniki, pokój nr 4 (tel. 61– 29 56 530) lub na stronie internetowej: www.duszniki.eu. </w:t>
      </w:r>
    </w:p>
    <w:p>
      <w:pPr>
        <w:pStyle w:val="Normal"/>
        <w:jc w:val="both"/>
        <w:rPr/>
      </w:pPr>
      <w:r>
        <w:rPr>
          <w:rStyle w:val="FootnoteCharacters"/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 xml:space="preserve">           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0:39:00Z</dcterms:created>
  <dc:creator>Kazimiera Słowińska</dc:creator>
  <dc:description/>
  <dc:language>en-US</dc:language>
  <cp:lastModifiedBy>Damian Baran</cp:lastModifiedBy>
  <cp:lastPrinted>2018-11-09T10:00:00Z</cp:lastPrinted>
  <dcterms:modified xsi:type="dcterms:W3CDTF">2018-11-09T10:39:00Z</dcterms:modified>
  <cp:revision>2</cp:revision>
  <dc:subject/>
  <dc:title>WYKAZ   NIERUCHOMOŚCI  PRZEZNACZONEJ</dc:title>
</cp:coreProperties>
</file>