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DO DZIERŻAWY  W TRYBIE  BEZPRZETARGOWYM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12.20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V/40/08  Rady Gminy Duszniki z dnia 25 marca 2008 roku </w:t>
        <w:br/>
        <w:t xml:space="preserve">w sprawie: zasad wydzierżawiania lub najmu nieruchomości gruntowych stanowiących własność Gminy Duszniki, Uchwałą Nr XI/68/15 Rady Gminy Duszniki z dnia 23 czerwca 2015 roku zmieniająca Uchwałę Nr  XXV/40/08  Rady Gminy Duszniki z dnia 25 marca 2008 roku </w:t>
        <w:br/>
        <w:t xml:space="preserve">w sprawie: zasad wydzierżawiania lub najmu nieruchomości gruntowych stanowiących własność Gminy Duszniki oraz Zarządzeniem Nr 77/15 Wójta Gminy Duszniki z dnia </w:t>
        <w:br/>
        <w:t xml:space="preserve">11 września 2015 roku w sprawie: ustalenia wysokości minimalnych stawek czynszu </w:t>
        <w:br/>
        <w:t>za dzierżawę gruntów stanowiących własność Gminy Duszniki- Wójt Gminy Duszniki w trybie bezprzetargowym przeznacza do dalszej dzierżawy nieruchomość położoną na terenie obrębu  Wilkowo, oznaczoną w ewidencji gruntów jako działka nr 11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: Wil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: Wil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Działka ewidencyjna nr:  113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0361/3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1,3100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w ty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 xml:space="preserve">Rola IVa               -               1,1000 ha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 xml:space="preserve">Rola IV b              -               0,2100 ha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19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ysokość czynszu dzierżawnego wynosi: 469,50 zł, co stanowi: 8,96 q ży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czynszu dzierżawnego została ustalona zgodnie ze stawkami czynszowymi ustalonymi Zarządzeniem Nr 77/15 Wójta Gminy Duszniki z dnia 11 września 2015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O kontynuowanie dalszej dzierżawy gruntu rolnego- działki nr 113 zwrócił się </w:t>
        <w:br/>
        <w:t xml:space="preserve">jej dotychczasowy  dzierżawc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Informację o przedmiocie dzierżawy można uzyskać w prasie lokalnej Nasz Głos Poznański, na terenie miejscowości położenia nieruchomości, BIP, na tablicy ogłoszeń Urzędu Gminy Duszniki,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38:00Z</dcterms:created>
  <dc:creator>Kazimiera Słowińska</dc:creator>
  <dc:description/>
  <dc:language>en-US</dc:language>
  <cp:lastModifiedBy>Damian Baran</cp:lastModifiedBy>
  <cp:lastPrinted>2018-11-08T11:10:00Z</cp:lastPrinted>
  <dcterms:modified xsi:type="dcterms:W3CDTF">2018-11-09T10:38:00Z</dcterms:modified>
  <cp:revision>2</cp:revision>
  <dc:subject/>
  <dc:title>WYKAZ   NIERUCHOMOŚCI  PRZEZNACZONEJ</dc:title>
</cp:coreProperties>
</file>