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20 czerwca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4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skablowania linii SN Tarnowo Podgórne – Brzoza od projektowanego słupa (za sł. 138) do projektowanego słupa (kierunek odł. O-10-2201) oraz demontażu odcinka istniejącej linii napowietrznej SN Tarnowo Podgórne – Brzoza na terenie działek o nr ewid. 266/6, 270/2 i 80084 położonych w miejscowości Brzoza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- na tablicy ogłoszeń w miejscowości Brzoza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9:00Z</dcterms:created>
  <dc:creator>Agata Lechna</dc:creator>
  <dc:description/>
  <dc:language>en-US</dc:language>
  <cp:lastModifiedBy>Damian Baran</cp:lastModifiedBy>
  <cp:lastPrinted>2018-02-05T13:53:00Z</cp:lastPrinted>
  <dcterms:modified xsi:type="dcterms:W3CDTF">2018-06-21T08:49:00Z</dcterms:modified>
  <cp:revision>2</cp:revision>
  <dc:subject/>
  <dc:title/>
</cp:coreProperties>
</file>