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Duszniki, dnia 19 lipca 2018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RG.6733.3.2018.AB</w:t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OBWIESZCZENIE</w:t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Zgodnie z art. 10 § 1 i art. 49 § 1 i § 2 ustawy z dnia 14 czerwca 1960 r. Kodeks postępowania administracyjnego (Dz. U. z 2017 r., poz. 1257), w związku z art. 50 ust. 1 i art. 53 ust. 1 ustawy z dnia 27 marca 2003 r. o planowaniu i zagospodarowaniu przestrzennym </w:t>
        <w:br/>
        <w:t xml:space="preserve">(Dz. U. z 2017 r., poz. 1073) 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 Gminy Duszniki zawiadamia,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że w związku z toczącym się postępowaniem dotyczącym wydania decyzji o ustaleniu lokalizacji inwestycji celu publicznego dla budowy dwóch linii kablowych SN 15 kV mających na celu wykonanie powiązania kablowego linii SN Duszniki Sarbia ze stacjami elektroenergetycznymi  nr 02-229 oraz 02-1349 oraz demontażu odcinka istniejącej linii napowietrznej relacji DUW – SARBIA, budowie stacji transformatorowej SN/nn 15/0,4 kV oraz budowie powiązań z istniejącymi liniami kablowymi i napowietrznymi nn 0,4 kV na terenie działek o nr ewid. 6/1, 6/2, 43/3, 43/5, 44/5, 44/6, 45/1, 46/1, 47/1, 53/3, 56/1, 60/1, 61/1, 61/2, 67, 68/1, 68/12, 68/17, 69/1, 69/2, 70/4, 70/5, 72, 73/3, 74, 217/1, 245, 68/18, 70/2, 78/1 i 78/2 położonych w miejscowości Młynkowo, gmina Duszniki, </w:t>
      </w:r>
      <w:r>
        <w:rPr>
          <w:sz w:val="24"/>
          <w:szCs w:val="24"/>
          <w:u w:val="single"/>
        </w:rPr>
        <w:t xml:space="preserve">zakończono zbieranie materiałów i dowodów w sprawie. 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W związku z powyższym Wójt gminy Duszniki informuje, że w terminie 7 dni od dnia doręczenia niniejszego zawiadomienia, strony mogą zapoznać się z aktami sprawy, w tym </w:t>
        <w:br/>
        <w:t xml:space="preserve">z postanowieniami wydanymi w sprawie oraz wypowiedzieć co do zebranych dowodów </w:t>
        <w:br/>
        <w:t>i materiałów w Urzędzie Gminy Duszniki, ul. Sportowa 1, Referat Rozwoju Gospodarczego – pok. 4 (tel. 061 2919075 w. 121) w poniedziałek w godz. 8.30 – 16.30 oraz od wtorku do piątku w godz. 8:00 – 14:30.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Po upływie ww. terminu zostanie wydana decyzja kończąca przedmiotowe postępowanie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Zgodnie z art. 49 Kpa doręczenie uważa się za dokonane po upływie 14 dni od dnia publicznego ogłoszenia.</w:t>
      </w:r>
    </w:p>
    <w:p>
      <w:pPr>
        <w:pStyle w:val="Normal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Wywieszono na 7 dni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- na tablicy ogłoszeń w miejscowości Młynkowo, gmina Dusznik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na tablicy ogłoszeń w UG Dusznik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sz w:val="20"/>
          <w:szCs w:val="20"/>
        </w:rPr>
        <w:t>- na stronie internetowej BIP Duszniki</w:t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wywieszono na tablicy ogłoszeń w dniu:  ……………………………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zdjęto z tablicy ogłoszeń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00:00Z</dcterms:created>
  <dc:creator>Agata Lechna</dc:creator>
  <dc:description/>
  <dc:language>en-US</dc:language>
  <cp:lastModifiedBy>Damian Baran</cp:lastModifiedBy>
  <cp:lastPrinted>2018-07-19T10:38:00Z</cp:lastPrinted>
  <dcterms:modified xsi:type="dcterms:W3CDTF">2018-07-19T12:00:00Z</dcterms:modified>
  <cp:revision>2</cp:revision>
  <dc:subject/>
  <dc:title/>
</cp:coreProperties>
</file>