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26 lipc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1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spółki ENEA Operator sp. z o.o. z dnia 18.07.2018 r. (data wpływu 24.07.2018 r.) zostało wszczęte postępowanie administracyjne dotyczące wydania decyzji o lokalizacji inwestycji celu publicznego polegającej na powiązaniu linii SN-15 kV Duszniki sękowo oraz Duszniki Wilczyna pomiędzy stacjami 02-1278 i 02-1266 w m. Sękowo oraz Wilczyna, na dz. nr: 63/1, 65/2, 66/2, 374, 278/1, 414/6, 413/2, 412/7, 412/8 w obrębie Sękowo oraz na dz. nr 58/1, 54/7 położonych w obrębie Wilczyna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Wilczyn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8:00Z</dcterms:created>
  <dc:creator>Agata Lechna</dc:creator>
  <dc:description/>
  <dc:language>en-US</dc:language>
  <cp:lastModifiedBy>Damian Baran</cp:lastModifiedBy>
  <cp:lastPrinted>2018-05-10T10:04:00Z</cp:lastPrinted>
  <dcterms:modified xsi:type="dcterms:W3CDTF">2018-07-26T11:58:00Z</dcterms:modified>
  <cp:revision>2</cp:revision>
  <dc:subject/>
  <dc:title/>
</cp:coreProperties>
</file>