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14 sierpni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0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sieci gazowej ś/c dn 32 PE na terenie części działek o nr ewid. 340/9, 341/22 i 339/6 położonych przy ulicy Wichrowej </w:t>
        <w:br/>
        <w:t xml:space="preserve">w miejscowości Sękowo, gmina Duszniki, </w:t>
      </w:r>
      <w:r>
        <w:rPr>
          <w:sz w:val="24"/>
          <w:szCs w:val="24"/>
          <w:u w:val="single"/>
        </w:rPr>
        <w:t xml:space="preserve">zakończono zbieranie materiałów i dowodów </w:t>
        <w:br/>
        <w:t xml:space="preserve">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Sękow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26:00Z</dcterms:created>
  <dc:creator>Agata Lechna</dc:creator>
  <dc:description/>
  <dc:language>en-US</dc:language>
  <cp:lastModifiedBy>Damian Baran</cp:lastModifiedBy>
  <cp:lastPrinted>2018-07-19T10:38:00Z</cp:lastPrinted>
  <dcterms:modified xsi:type="dcterms:W3CDTF">2018-08-14T12:26:00Z</dcterms:modified>
  <cp:revision>2</cp:revision>
  <dc:subject/>
  <dc:title/>
</cp:coreProperties>
</file>