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25 lipc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0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 xml:space="preserve">spółki LOKGAZ sp. z o.o. z dnia 19.07.2018 r. (data wpływu 23.07.2018 r.) zostało wszczęte postępowanie administracyjne dotyczące wydania decyzji o lokalizacji inwestycji celu publicznego polegającej na budowie sieci gazowej ś/c dn 32 PE w Sękowie, przy </w:t>
        <w:br/>
        <w:t>ul. Wichrowej (dz. nr 340/9, 341/22 i 339/6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1:00Z</dcterms:created>
  <dc:creator>Agata Lechna</dc:creator>
  <dc:description/>
  <dc:language>en-US</dc:language>
  <cp:lastModifiedBy>Damian Baran</cp:lastModifiedBy>
  <cp:lastPrinted>2018-05-10T10:04:00Z</cp:lastPrinted>
  <dcterms:modified xsi:type="dcterms:W3CDTF">2018-07-26T11:51:00Z</dcterms:modified>
  <cp:revision>2</cp:revision>
  <dc:subject/>
  <dc:title/>
</cp:coreProperties>
</file>