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Duszniki, dnia 6 lipca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6.2018.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budowy kanalizacji deszczowej z ulicy Lawendowej w Podrzewiu z włączeniem do studzienki kanalizacji deszczowej w ulicy Osiedlowej na terenie części działek o nr ewid. 220/3, 220/13, 220/14, 221/30 i 221/38 położonych </w:t>
        <w:br/>
        <w:t xml:space="preserve">w miejscowości Podrzewie, gmina Duszniki, </w:t>
      </w:r>
      <w:r>
        <w:rPr>
          <w:sz w:val="24"/>
          <w:szCs w:val="24"/>
          <w:u w:val="single"/>
        </w:rPr>
        <w:t xml:space="preserve">zakończono zbieranie materiałów i dowodów </w:t>
        <w:br/>
        <w:t xml:space="preserve">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- na tablicy ogłoszeń w miejscowości Podrzewie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51:00Z</dcterms:created>
  <dc:creator>Agata Lechna</dc:creator>
  <dc:description/>
  <cp:keywords/>
  <dc:language>en-US</dc:language>
  <cp:lastModifiedBy>Katarzyna Prędka</cp:lastModifiedBy>
  <cp:lastPrinted>2018-02-05T13:53:00Z</cp:lastPrinted>
  <dcterms:modified xsi:type="dcterms:W3CDTF">2018-07-06T05:51:00Z</dcterms:modified>
  <cp:revision>2</cp:revision>
  <dc:subject/>
  <dc:title/>
</cp:coreProperties>
</file>