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Duszniki, dnia 29 maja 2018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6.2018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7 r., poz. 1257) uprzejmie informuje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 na podstawie wniosku </w:t>
        <w:br/>
        <w:t xml:space="preserve">z dnia 26.04.2018 r. (data wpływu 10.05.2018 r.) zostało wszczęte postępowanie administracyjne dotyczące wydania decyzji o lokalizacji inwestycji celu publicznego polegającej na budowie kanalizacji deszczowej (ul. Lawendowej w Podrzewiu, </w:t>
        <w:br/>
        <w:t>z włączeniem do studzienki kanalizacji deszczowej w ul. Osiedlowej w Podrzewiu).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Podrzewi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29:00Z</dcterms:created>
  <dc:creator>Agata Lechna</dc:creator>
  <dc:description/>
  <cp:keywords/>
  <dc:language>en-US</dc:language>
  <cp:lastModifiedBy>Katarzyna Prędka</cp:lastModifiedBy>
  <cp:lastPrinted>2018-05-29T14:20:00Z</cp:lastPrinted>
  <dcterms:modified xsi:type="dcterms:W3CDTF">2018-05-29T12:29:00Z</dcterms:modified>
  <cp:revision>2</cp:revision>
  <dc:subject/>
  <dc:title/>
</cp:coreProperties>
</file>