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16 maj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5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26.04.2018 r. (data wpływu 10.05.2018 r.) zostało wszczęte postępowanie administracyjne dotyczące wydania decyzji o lokalizacji inwestycji celu publicznego polegającej na budowie sieci gazowej ś/c dn 63 PE w Grzebienisku, ul. Lipowa (dz. nr 275/2)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Grzebienisk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37:00Z</dcterms:created>
  <dc:creator>Agata Lechna</dc:creator>
  <dc:description/>
  <cp:keywords/>
  <dc:language>en-US</dc:language>
  <cp:lastModifiedBy>Katarzyna Prędka</cp:lastModifiedBy>
  <cp:lastPrinted>2018-05-10T10:04:00Z</cp:lastPrinted>
  <dcterms:modified xsi:type="dcterms:W3CDTF">2018-05-16T12:37:00Z</dcterms:modified>
  <cp:revision>2</cp:revision>
  <dc:subject/>
  <dc:title/>
</cp:coreProperties>
</file>