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Duszniki, dnia 14 maja 2018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4.2018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>z dnia 26.04.2018 r. (data wpływu 10.05.2018 r.) zostało wszczęte postępowanie administracyjne dotyczące wydania decyzji o lokalizacji inwestycji celu publicznego polegającej na skablowaniu linii SN Tarnowo Podgórne-Brzoza od projektowanego słupa (za sł. 138) do projektowanego słupa (kierunek odł. O-10-2201) oraz demontażu odcinka istniejącej linii napowietrznej SN Tarnowo Podgórne-Brzoza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Brzoz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23:00Z</dcterms:created>
  <dc:creator>Agata Lechna</dc:creator>
  <dc:description/>
  <cp:keywords/>
  <dc:language>en-US</dc:language>
  <cp:lastModifiedBy>Katarzyna Prędka</cp:lastModifiedBy>
  <cp:lastPrinted>2018-05-10T10:04:00Z</cp:lastPrinted>
  <dcterms:modified xsi:type="dcterms:W3CDTF">2018-05-14T10:23:00Z</dcterms:modified>
  <cp:revision>2</cp:revision>
  <dc:subject/>
  <dc:title/>
</cp:coreProperties>
</file>