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Arial" w:ascii="Calibri" w:hAnsi="Calibri"/>
          <w:b w:val="false"/>
          <w:sz w:val="24"/>
          <w:szCs w:val="24"/>
        </w:rPr>
        <w:t>Duszniki, dnia 3 sierpnia 2018 r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RRG.6733.3.2018.AB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OBWIESZCZENIE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Na podstawie art. 49 ustawy z dnia 14 czerwca 1960 r. Kodeks Postępowania Administracyjnego (Dz. U. z 2017 r., poz. 1257 ze zm.) oraz art. 53 ust. 1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ójt Gminy Duszniki uprzejmie informuje, iż wydana została decyzja o lokalizacji inwestycji celu publicznego nr RRG.6733.3.2018.AB z dnia 03.08.2018 r. dotycząca budowy dwóch linii kablowych SN 15 kV mających na celu wykonanie powiązania kablowego linii SN Duszniki Sarbia ze stacjami elektroenergetycznymi  nr 02-229 oraz 02-1349 oraz demontażu odcinka istniejącej linii napowietrznej relacji DUW – SARBIA, budowie stacji transformatorowej SN/nn 15/0,4 kV oraz budowie powiązań z istniejącymi liniami kablowymi i napowietrznymi nn 0,4 kV na terenie działek o nr ewid. 6/1, 6/2, 43/3, 43/5, 44/5, 44/6, 45/1, 46/1, 47/1, 53/3, 56/1, 60/1, 61/1, 61/2, 67, 68/1, 68/12, 68/17, 69/1, 69/2, 70/4, 70/5, 72, 73/3, 74, 217/1, 245, 68/18, 70/2, 78/1 i 78/2 położonych w miejscowości Młynkowo, gmina Dusznik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strony oraz osoby zainteresowane postępowaniem mogą zapoznać się z treścią decyzji oraz postanowieniami wydanymi w niniejszej sprawie, </w:t>
        <w:br/>
        <w:t xml:space="preserve">w Urzędzie Gminy Duszniki, ul. Sportowa 1, Referat Rozwoju Gospodarczego – pok. 4 </w:t>
        <w:br/>
        <w:t>(tel. 61-29-19-075 wew. 121)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godnie z art. 49 Kpa doręczenie uważa się za dokonane po upływie 14 dni od dnia publicznego ogłosz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wieszczenie 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Młynkowo</w:t>
      </w:r>
      <w:bookmarkStart w:id="0" w:name="_GoBack"/>
      <w:bookmarkEnd w:id="0"/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33.2 obwieszczenie decyzj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5:33:00Z</dcterms:created>
  <dc:creator>Agata Lechna</dc:creator>
  <dc:description/>
  <dc:language>en-US</dc:language>
  <cp:lastModifiedBy>Kasia</cp:lastModifiedBy>
  <cp:lastPrinted>2018-07-05T10:24:00Z</cp:lastPrinted>
  <dcterms:modified xsi:type="dcterms:W3CDTF">2018-08-03T15:33:00Z</dcterms:modified>
  <cp:revision>2</cp:revision>
  <dc:subject/>
  <dc:title/>
</cp:coreProperties>
</file>