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Duszniki, dnia 13 listopada 2018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RG.6733.14.2018.A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jc w:val="center"/>
        <w:textAlignment w:val="top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>OBWIESZCZENIE</w:t>
      </w:r>
    </w:p>
    <w:p>
      <w:pPr>
        <w:pStyle w:val="Normal"/>
        <w:shd w:fill="FFFFFF" w:val="clear"/>
        <w:spacing w:before="0" w:after="120"/>
        <w:jc w:val="center"/>
        <w:textAlignment w:val="top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Zgodnie z art. 10 § 1 i art. 49 § 1 i § 2 ustawy z dnia 14 czerwca 1960 r. Kodeks postępowania administracyjnego (Dz. U. z 2018 r. poz. 2096), w związku z art. 50 ust. 1 i art. 53 ust. 1 ustawy z dnia 27 marca 2003 r. o planowaniu i zagospodarowaniu przestrzennym </w:t>
        <w:br/>
        <w:t xml:space="preserve">(Dz. U. z 2018 r., poz. 1945)  </w:t>
      </w:r>
    </w:p>
    <w:p>
      <w:pPr>
        <w:pStyle w:val="Normal"/>
        <w:shd w:fill="FFFFFF" w:val="clear"/>
        <w:jc w:val="center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ójt Gminy Duszniki zawiadamia,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że w związku z toczącym się postępowaniem dotyczącym wydania decyzji o ustaleniu lokalizacji inwestycji celu publicznego dla przebudowy i rozbudowy stacji uzdatniania wody na terenie działek o nr ewid. 47/35 i 47/33 położonych w miejscowości Sarbia, gmina Duszniki, </w:t>
      </w:r>
      <w:r>
        <w:rPr>
          <w:sz w:val="24"/>
          <w:szCs w:val="24"/>
          <w:u w:val="single"/>
        </w:rPr>
        <w:t xml:space="preserve">zakończono zbieranie materiałów i dowodów w sprawie. 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W związku z powyższym Wójt gminy Duszniki informuje, że w terminie 7 dni od dnia doręczenia niniejszego zawiadomienia, strony mogą zapoznać się z aktami sprawy, w tym </w:t>
        <w:br/>
        <w:t xml:space="preserve">z postanowieniami wydanymi w sprawie oraz wypowiedzieć co do zebranych dowodów </w:t>
        <w:br/>
        <w:t>i materiałów w Urzędzie Gminy Duszniki, ul. Sportowa 1, Referat Rozwoju Gospodarczego – pok. 4 (tel. 061 2919075 w. 121) w poniedziałek w godz. 8.30 – 16.30 oraz od wtorku do piątku w godz. 8:00 – 14:30.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Po upływie ww. terminu zostanie wydana decyzja kończąca przedmiotowe postępowanie.</w:t>
      </w:r>
    </w:p>
    <w:p>
      <w:pPr>
        <w:pStyle w:val="Normal"/>
        <w:shd w:fill="FFFFFF" w:val="clear"/>
        <w:spacing w:before="0" w:after="12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Zgodnie z art. 49 Kpa doręczenie uważa się za dokonane po upływie 14 dni od dnia publicznego ogłoszenia.</w:t>
      </w:r>
    </w:p>
    <w:p>
      <w:pPr>
        <w:pStyle w:val="Normal"/>
        <w:spacing w:before="0" w:after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Wywieszono na 7 dni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na tablicy ogłoszeń w miejscowości Sarbia, gmina Duszniki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na tablicy ogłoszeń w UG Duszniki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sz w:val="20"/>
          <w:szCs w:val="20"/>
        </w:rPr>
        <w:t>- na stronie internetowej BIP Duszniki</w:t>
      </w:r>
    </w:p>
    <w:p>
      <w:pPr>
        <w:pStyle w:val="Normal"/>
        <w:spacing w:lineRule="auto" w:line="360" w:before="0" w:after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Ogłoszenie wywieszono na tablicy ogłoszeń w dniu:  …………………………….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Ogłoszenie zdjęto z tablicy ogłoszeń……………………………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1:51:00Z</dcterms:created>
  <dc:creator>Agata Lechna</dc:creator>
  <dc:description/>
  <dc:language>en-US</dc:language>
  <cp:lastModifiedBy>Agata Budych</cp:lastModifiedBy>
  <cp:lastPrinted>2018-07-19T10:38:00Z</cp:lastPrinted>
  <dcterms:modified xsi:type="dcterms:W3CDTF">2018-11-13T11:51:00Z</dcterms:modified>
  <cp:revision>2</cp:revision>
  <dc:subject/>
  <dc:title/>
</cp:coreProperties>
</file>