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Duszniki, dnia 27 sierpnia 2018 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RG.6733.11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powiązania linii SN-15kV Duszniki Sękowo oraz Duszniki Wilczyna pomiędzy stacjami 02-1278 i 02-1266 na terenie części działek o nr ewid. 63/1, 65/2, 66/2, 374, 278/1, 414/6, 413/2, 412/7 i 412/8 położonych w miejscowości Sękowo, gmina Duszniki oraz na terenie części działek o nr ewid. 58/1, 54/7 i 54/17 położonych w miejscowości Wilczyna, gmina Duszniki, </w:t>
      </w:r>
      <w:r>
        <w:rPr>
          <w:sz w:val="24"/>
          <w:szCs w:val="24"/>
          <w:u w:val="single"/>
        </w:rPr>
        <w:t xml:space="preserve">zakończono zbieranie materiałów </w:t>
        <w:br/>
        <w:t xml:space="preserve">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Sękow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Wilczyna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10:00Z</dcterms:created>
  <dc:creator>Agata Lechna</dc:creator>
  <dc:description/>
  <dc:language>en-US</dc:language>
  <cp:lastModifiedBy>Damian Baran</cp:lastModifiedBy>
  <cp:lastPrinted>2018-07-19T10:38:00Z</cp:lastPrinted>
  <dcterms:modified xsi:type="dcterms:W3CDTF">2018-08-27T14:10:00Z</dcterms:modified>
  <cp:revision>2</cp:revision>
  <dc:subject/>
  <dc:title/>
</cp:coreProperties>
</file>